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8611053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0  травня  2004р.№16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Чорників,с.Амбуків, с.Суходоли,  м.Нововолинська, с.Заріччя, м.Володимир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 Надати  громадянам   в  оренду   земельні ділянки  в межах Лудинської, Зарічанської  та  Льотничівської  сільських рад для ведення особистого селянського господарства, товарного сільськогосподарського виробництва та городництва на землях  запасу та резервного фонду   згідно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160 гривень за 1 га ріллі за 1 рік; по Зарічанській сільській раді в розмірі 200 гривень за 1 га ріллі за 1 рік; по Льотничівській сільській раді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15:00Z</dcterms:created>
  <dc:creator>1</dc:creator>
  <dc:description/>
  <dc:language>en-US</dc:language>
  <cp:lastModifiedBy>Вiддiл контролю</cp:lastModifiedBy>
  <cp:lastPrinted>2004-05-06T15:41:00Z</cp:lastPrinted>
  <dcterms:modified xsi:type="dcterms:W3CDTF">2004-05-26T06:15:00Z</dcterms:modified>
  <cp:revision>2</cp:revision>
  <dc:subject/>
  <dc:title> </dc:title>
</cp:coreProperties>
</file>