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26863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квітня  2004р. №1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Франчука Віктора Івановича членів селянського (фермерського) господарства Франчука Миколи Вікторовича, Глущенко Галини Вікторівни   рішення Лудинської сільської ради від 18.12.2003 р. №16/18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членам господарства Франчуку В.І., Франчуку М.В., Глущенко Г.В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Франчуку В.І.,Франчуку М.В., Глущенко Г.В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5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5-20T11:24:00Z</dcterms:modified>
  <cp:revision>3</cp:revision>
  <dc:subject/>
  <dc:title> </dc:title>
</cp:coreProperties>
</file>