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 xml:space="preserve">21 </w:t>
      </w:r>
      <w:r>
        <w:rPr>
          <w:sz w:val="24"/>
          <w:u w:val="single"/>
        </w:rPr>
        <w:t xml:space="preserve"> квітня  200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_року _№</w:t>
      </w:r>
      <w:r>
        <w:rPr>
          <w:sz w:val="24"/>
          <w:u w:val="single"/>
          <w:lang w:val="uk-UA"/>
        </w:rPr>
        <w:t>136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ід 21 квітня 2004 року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 нагоди 6-ої річниці  утворення Держдепартаменту України виділити   120   ( сто  двадцять )   гривень  матеріальної допомоги  особовому складу Луцького СІЗО № 2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аку Петру Михайловичу, майору внутрішньої служби                      - 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опку Олександру Юрійовичу, капітану внутрішньої служби             - 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у Василю Леонідовичу, ст.прапорщику внутрішньої служби      - 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ртичуку Ярославу Валерійовичу, прапорщику внутрішньої служби  - 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7:00Z</dcterms:created>
  <dc:creator>Ростислав</dc:creator>
  <dc:description/>
  <dc:language>en-US</dc:language>
  <cp:lastModifiedBy>Вiддiл контролю</cp:lastModifiedBy>
  <cp:lastPrinted>2004-04-21T12:56:00Z</cp:lastPrinted>
  <dcterms:modified xsi:type="dcterms:W3CDTF">2004-04-29T06:46:00Z</dcterms:modified>
  <cp:revision>5</cp:revision>
  <dc:subject/>
  <dc:title>Обласна державна адміністрація</dc:title>
</cp:coreProperties>
</file>