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>Таблиця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б”єкти комунального будівництва різної форми власності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орудження яких тимчасово припинено або законсервован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66"/>
        <w:gridCol w:w="1224"/>
        <w:gridCol w:w="1377"/>
        <w:gridCol w:w="1034"/>
        <w:gridCol w:w="1185"/>
        <w:gridCol w:w="1423"/>
        <w:gridCol w:w="1300"/>
        <w:gridCol w:w="1570"/>
        <w:gridCol w:w="2168"/>
        <w:gridCol w:w="162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об”акта, місце будівниц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оектна потужні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ата початку будів-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исна вартість (тис.грн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оєно капвкла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 01.01.04 (тис.грн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будівель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ї готовності (%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 кошторисної вартості на 01.01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тис.грн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жерела фінансув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міри щодо подальшого використанн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про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 Турі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36*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49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4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87*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шти с/г підприєм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2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про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 Зимне-Фалемич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23*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7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0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86*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шти с/г підприєм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* Проектно-кошторисна документація в нові ціни не перерахован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709" w:right="992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15:00Z</dcterms:created>
  <dc:creator>Admin</dc:creator>
  <dc:description/>
  <dc:language>en-US</dc:language>
  <cp:lastModifiedBy>Вiддiл контролю</cp:lastModifiedBy>
  <cp:lastPrinted>2004-05-07T11:04:00Z</cp:lastPrinted>
  <dcterms:modified xsi:type="dcterms:W3CDTF">2004-05-13T10:15:00Z</dcterms:modified>
  <cp:revision>2</cp:revision>
  <dc:subject/>
  <dc:title> </dc:title>
</cp:coreProperties>
</file>