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2100128802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16  квітня   2004р. №126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/>
      </w:pPr>
      <w:r>
        <w:rPr>
          <w:b/>
          <w:sz w:val="28"/>
        </w:rPr>
        <w:t xml:space="preserve">Про надання дозволу                                                                                          на розробку технічної                                                                         документації по                                                                                                          інвентаризації земельної                                                                                       ділянки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Розглянувши клопотання голови  СВК “Хмелівківський”, керуючись   ст. 17, п.12 Перехідних положень Земельного кодексу України та п.5 Постанови Кабінету Міністрів України від 25.12.1998 року №2073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1.Дати дозвіл  голові  СВК “Хмелівківський” на розробку технічної документації по інвентаризації  земельної ділянки, яка  надається  в оренду терміном  на  5  років  для  обслуговування господарських  будівель в межах Хмелівківської сільської  ради  площею  16  га.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В.Василенка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        адміністрації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2T10:35:00Z</dcterms:created>
  <dc:creator>1</dc:creator>
  <dc:description/>
  <dc:language>en-US</dc:language>
  <cp:lastModifiedBy>Вiддiл контролю</cp:lastModifiedBy>
  <cp:lastPrinted>2004-03-26T09:35:00Z</cp:lastPrinted>
  <dcterms:modified xsi:type="dcterms:W3CDTF">2004-05-12T10:35:00Z</dcterms:modified>
  <cp:revision>2</cp:revision>
  <dc:subject/>
  <dc:title> </dc:title>
</cp:coreProperties>
</file>