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 25  берез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10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12 від 22.03.2004 року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>грн.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Гунько Олександрі Іванівні, с. Новосілки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Бурим Галині Никандрівні, с.Льотниче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Бранчук Надії Ілларіонівні, с. Ліски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Чабану Івану Захаровичу, с. Зимне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Хомюк Любові Яківні, с.Зимне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Луцюк Надії Купріянівні, с. Фалемичі</w:t>
        <w:tab/>
        <w:tab/>
        <w:tab/>
        <w:t>7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Васильєвій Олександрі Семенівні, с. Красностав</w:t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Вітрук Ірині Григорівні, с. Красностав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Сабо Олександру Олександровичу, с. Селець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21:00Z</dcterms:created>
  <dc:creator>Admin</dc:creator>
  <dc:description/>
  <dc:language>en-US</dc:language>
  <cp:lastModifiedBy>Вiддiл контролю</cp:lastModifiedBy>
  <cp:lastPrinted>2004-03-23T16:23:00Z</cp:lastPrinted>
  <dcterms:modified xsi:type="dcterms:W3CDTF">2004-04-01T12:53:00Z</dcterms:modified>
  <cp:revision>4</cp:revision>
  <dc:subject/>
  <dc:title> </dc:title>
</cp:coreProperties>
</file>