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22255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березня  2004р. №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 під  водним                                                                                  об”єктом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 заяву   жителя  с. Коритниця Степанюка Василя Миколайовича, керуючись ст. 17, п.12 Перехідних положень Земельного кодексу України та  ст..15  Закону  України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тепанюку  В.М.  на розробку проекту відведення земельної ділянки  загальною  площею 2,91 га, в тому числі під водним об”єктом площею водного плеса 1,8 га, під прибережною смугою площею 1,11 га, які знаходяться на території Микитичів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24T06:43:00Z</dcterms:modified>
  <cp:revision>2</cp:revision>
  <dc:subject/>
  <dc:title> </dc:title>
</cp:coreProperties>
</file>