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3593578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березня  2004р. №7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відведення і надання                                                                                                   в оренду земельної 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ab/>
        <w:t>Розглянувши проект відведення земельної ділянки Панасевича Романа Володимировича в оренду строком на 25 років на території Білинської сільської ради Володимир-Волинського району Волинської області для розведення риби та організації любительської риболовлі та керуючись            ст. 17,124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площею 6,4245 га, яка розташована в урочищі “Дубники” на території Білинської сільської ради в оренду строком на 25 років Панасевичу Роману Володимировичу для розведення  риби та організації любительської риболовлі .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2.Надати в оренду терміном на 25 років Панасевичу Роману Володимировичу земельну ділянку загальною площею 6,4245 га , в тому числі під ставком – 2,3003 га, під гідротехнічними спорудами – 0,1706 га, під пасовищами – 1,9836 га, під болотом – 0,9700 га, під господарським двором – 1,0 га для розведення риби та організації любительської риболовлі на території Білин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в розмірі 100 грн. за 1 га. Орендну плату вносити в день реєстрації договор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28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18T14:21:00Z</dcterms:modified>
  <cp:revision>3</cp:revision>
  <dc:subject/>
  <dc:title> </dc:title>
</cp:coreProperties>
</file>