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0084946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лютого 2004р. №6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директора ДП “Агрофірми Луга-Нова”  Турчина Я.А. та керівника СГПП “Ромашка” Войтюка М.В., рішення Березовичівської сільської ради від 12.12.2003 року №12/8, керуючись     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ДП “Агрофірмі Луга-Нова” та СГПП “Ромашка” на розробку технічної документації по інвентаризації  земельних ділянок, які надаються в оренду  для ведення товарного сільськогосподарського виробництва з земель  резервного фонду, запасу, невитребуваних паїв в межах Березовичівської сільської ради  в урочищах : “Озерна”, “Цюпівка”, “Адамівка”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8:07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09T14:11:00Z</dcterms:modified>
  <cp:revision>3</cp:revision>
  <dc:subject/>
  <dc:title> </dc:title>
</cp:coreProperties>
</file>