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3238013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26  лютого  2004р.№65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жителів с.Житані,с.Суходоли,с.Новосілки, м.Володимира-Волинського, враховуючи рішення Хмелівківської,  Зарічанської   сільських рад, від 18.07.2003року №10/7, від 22.12.2003року №15/6,від 21.11.2003р. №14/5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Хмелівківської  та Зарічанської сільських рад для ведення особистого селянського господарства та сінокосіння на землях  запасу та резервного фонду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орендну  плату  по Хмелівківській сільській раді в розмірі 30 гривень за 1 га сінокосів за 1 рік; по Зарічанській сільській раді в розмірі 2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30:00Z</dcterms:created>
  <dc:creator>1</dc:creator>
  <dc:description/>
  <dc:language>en-US</dc:language>
  <cp:lastModifiedBy>Вiддiл контролю</cp:lastModifiedBy>
  <cp:lastPrinted>2004-01-13T10:31:00Z</cp:lastPrinted>
  <dcterms:modified xsi:type="dcterms:W3CDTF">2004-03-09T14:17:00Z</dcterms:modified>
  <cp:revision>3</cp:revision>
  <dc:subject/>
  <dc:title> </dc:title>
</cp:coreProperties>
</file>