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8   лютого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55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районну Програму соціально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едичного забезпечення ветеран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йни на період до 2006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 розпорядження голови обласної державної адміністрації від 07.08.2002 року № 333 “Про обласну програму соціально-медичного забезпечення ветеранів війни на період до 2005  року” та з метою поліпшення соціально-медичного обслуговування ветеранів війни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Схвалити районну Програму соціально-медичного забезпечення ветеранів війни на період до 2006 року (далі – Програма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правлінню праці та соціального захисту населення райдержадміністрації (Глущевська Л.В.) подати Програму на розгляд та затвердження сесії район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Фінансовому управлінню райдержадміністрації (Бондарук О.Г.) передбачати щороку під час формування районного бюджету кошти на реалізацію Програми, залучати для цієї  мети кошти з інших джерел фінансування згідно чинного законодавства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стилузькій міській, сільським радам передбачати при формуванні місцевих бюджетів кошти на виконання Прогр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Контроль за виконанням цього розпорядження покласти на заступників голови райдержадміністрації Здіховського Д.А. і Микала С.П. згідно з функціональними обов”язк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Микало 209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jc w:val="center"/>
      <w:outlineLvl w:val="8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52:00Z</dcterms:created>
  <dc:creator>Admin</dc:creator>
  <dc:description/>
  <dc:language>en-US</dc:language>
  <cp:lastModifiedBy>Вiддiл контролю</cp:lastModifiedBy>
  <cp:lastPrinted>2004-02-20T15:44:00Z</cp:lastPrinted>
  <dcterms:modified xsi:type="dcterms:W3CDTF">2004-02-25T13:52:00Z</dcterms:modified>
  <cp:revision>2</cp:revision>
  <dc:subject/>
  <dc:title> </dc:title>
</cp:coreProperties>
</file>