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/>
        <w:t xml:space="preserve">Додаток  </w:t>
      </w:r>
    </w:p>
    <w:p>
      <w:pPr>
        <w:pStyle w:val="TextBody"/>
        <w:jc w:val="right"/>
        <w:rPr/>
      </w:pPr>
      <w:r>
        <w:rPr/>
        <w:t xml:space="preserve">до  розпорядження  голови  </w:t>
      </w:r>
    </w:p>
    <w:p>
      <w:pPr>
        <w:pStyle w:val="TextBody"/>
        <w:jc w:val="right"/>
        <w:rPr/>
      </w:pPr>
      <w:r>
        <w:rPr/>
        <w:t xml:space="preserve">райдержадміністрації  </w:t>
      </w:r>
    </w:p>
    <w:p>
      <w:pPr>
        <w:pStyle w:val="TextBody"/>
        <w:rPr/>
      </w:pPr>
      <w:r>
        <w:rPr/>
        <w:t xml:space="preserve">                                                                                  </w:t>
      </w:r>
      <w:r>
        <w:rPr/>
        <w:t>від 10 лютого 2004 року  №42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ЗМІНИ, 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що  вносяться  до  Положення  про  відділ  контролю  апарату  районної  державної  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1. У  пункті  1: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абзац  перший  замінити  абзацами  такого  змісту:</w:t>
      </w:r>
    </w:p>
    <w:p>
      <w:pPr>
        <w:pStyle w:val="2"/>
        <w:rPr/>
      </w:pPr>
      <w:r>
        <w:rPr/>
        <w:t xml:space="preserve">           “ </w:t>
      </w:r>
      <w:r>
        <w:rPr/>
        <w:t>1. Відділ  контролю  є  структурним  підрозділом  апарату  районної державної  адміністрації, який  утворюється  головою  районної  державної  адміністрації  з  метою  здійснення  контролю  за  виконанням  актів  та  доручень  Президента  України, Кабінету  Міністрів  України, актів  центральних  органів  виконавчої  влади, розпоряджень  і  доручень  голів  обласної  і  районної  державних  адміністрацій”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 xml:space="preserve">У  своїй  діяльності  з  питань  здійснення  контролю  відділ безпосередньо  підпорядковується  голові  районної  державної  адміністрації, з  інших  питань – керівникові  апарату  районної  державної  адміністрації”.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У  зв’язку  з  цим  абзац  другий  вважати  абзацом  третім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В  абзаці  третьому  слова “доручень  Глави  Адміністрації  Президента  України” виключит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 xml:space="preserve">2. В  абзаці  першому  пунктів  4  і  5  відповідно  слова “доручень  Глави  Адміністрації  Президента  України” та  “дорученнями  Глави  Адміністрації  Президента  України”  виключити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Керівник  апарату  райдержадміністрації                             Ігор  Поліщук</w:t>
      </w:r>
    </w:p>
    <w:sectPr>
      <w:type w:val="nextPage"/>
      <w:pgSz w:w="11906" w:h="16838"/>
      <w:pgMar w:left="170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1T13:45:00Z</dcterms:created>
  <dc:creator>Вiддiл контролю</dc:creator>
  <dc:description/>
  <dc:language>en-US</dc:language>
  <cp:lastModifiedBy>Вiддiл контролю</cp:lastModifiedBy>
  <cp:lastPrinted>2004-02-10T17:11:00Z</cp:lastPrinted>
  <dcterms:modified xsi:type="dcterms:W3CDTF">2004-02-11T13:45:00Z</dcterms:modified>
  <cp:revision>2</cp:revision>
  <dc:subject/>
  <dc:title>Додаток  </dc:title>
</cp:coreProperties>
</file>