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111042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ютого  2004 р. №4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ab/>
        <w:t>Розглянувши проект відведення земельної ділянки Шаріковій Вірі Миколаївні в оренду строком на 25 років на території Хотячівської сільської ради Володимир-Волинського району Волинської області для розведення та реалізації риби та організації любительської риболовлі та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20,10 га, яка розташована  на території Хотячівської сільської ради в оренду строком на 25 років Шаріковій Вірі Миколаївні для розведення та реалізації риби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в оренду терміном на 25 років Шаріковій Вірі Миколаївні земельну ділянку загальною площею 20,10 га , в тому числі під ставками – 17,22 га, під прибережною смугою – 2,88 га, для розведення та реалізації риби та організації любительської риболовлі на території Хотяч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50 грн. за 1 га. Перші два роки плату за оренду земельної ділянки встановити в розмірі земельного п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7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2-11T14:18:00Z</dcterms:modified>
  <cp:revision>4</cp:revision>
  <dc:subject/>
  <dc:title> </dc:title>
</cp:coreProperties>
</file>