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Додаток 2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до розпорядження голови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від 31 січня 2004 р. №30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РАФ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ведення державного технічного огляду тракторів, самохідних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шасі, самохідно меліоративних і дорожньо-будівних машин, тракторних причепів в господарствах району у 2004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СГ “П’ятидні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Україн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зОВ “Прогрес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зОВ “Луг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зОВ “Колос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Свійчів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Довір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Жовтнев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ВК “Овадн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“Маркелівк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Верб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Буг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Промінь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Слав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Рогожани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Нив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Ласків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Микуличі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Золотий Колос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МТС “Володимирагро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Фалемичі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“Вол-Волинська птахофабрик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“Родючість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Хмелівка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“Агросвіт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К-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“Мрія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лузьке ВУЖ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Г Колача Є.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3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ab/>
        <w:t>Ігор ПОЛІЩУК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ab/>
        <w:tab/>
        <w:tab/>
        <w:tab/>
        <w:tab/>
      </w: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08:00Z</dcterms:created>
  <dc:creator>Admin</dc:creator>
  <dc:description/>
  <dc:language>en-US</dc:language>
  <cp:lastModifiedBy>Вiддiл контролю</cp:lastModifiedBy>
  <cp:lastPrinted>2004-02-02T17:55:00Z</cp:lastPrinted>
  <dcterms:modified xsi:type="dcterms:W3CDTF">2004-02-05T13:08:00Z</dcterms:modified>
  <cp:revision>2</cp:revision>
  <dc:subject/>
  <dc:title> </dc:title>
</cp:coreProperties>
</file>