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Додаток  №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до Тимчасового 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про територіальний центр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соціального обслуговув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пенсіонерів та одинок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непрацездатних громадя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Володимир-Волинської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ення по наданню грошової та натуральної допомог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>Відділення , що надає грошову та натуральну допомогу створюється для надання громадянам соціально-економічних послуг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2</w:t>
      </w:r>
      <w:r>
        <w:rPr>
          <w:sz w:val="24"/>
          <w:szCs w:val="24"/>
          <w:lang w:val="uk-UA"/>
        </w:rPr>
        <w:t>.На посаду завідуючого призначається висококваліфікований фахівець, який має медичну, юридичну освіту, або працівник соціальної сфери з вищою освітою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>На посаду соціального працівника до відділення приймаються особи, які мають загальну або спеціальну середню освіту та пройшли обов”язкове стажування щодо обслуговування громадян похилого віку та інвалідів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>У відділення , що надає  грошову та натуральну допомогу беруться на облік і обслуговуються одинокопроживаючі непрацездатні громадяни, які відповідно до акту обстеження матеріально- побутових умов проживання обслуговуються відділенням соціальної допомоги вдома і потребують надання конкретної допомоги, а саме: забезпечення одягом, взуттям, білизною та їх лагодженням, предметами першої необхідності, продуктами харчування, допомоги у виконанні різних видів ремонтних робіт, квартир, вікон, дверей, дахів, парканів, побутової техніки, перукарських послуг, придбанні палива і розпилюванні дров тощо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5</w:t>
      </w:r>
      <w:r>
        <w:rPr>
          <w:sz w:val="24"/>
          <w:szCs w:val="24"/>
          <w:lang w:val="uk-UA"/>
        </w:rPr>
        <w:t>.Відділення може організовувати пункти прийому від  населення , окремих громадян, підприємств, установ, організацій, продуктів харчування та одягу, взуття, головних уборів, предметів першої необхідності для забезпечення потреб малозабезпечених громадян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Завдання і функції відділе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1</w:t>
      </w:r>
      <w:r>
        <w:rPr>
          <w:sz w:val="24"/>
          <w:szCs w:val="24"/>
          <w:lang w:val="uk-UA"/>
        </w:rPr>
        <w:t>. Відповідно до своїх завдань відділення встановлює зв”язки з підприємствами, установами, організаціями незалежно від  форм власності з питань надання грошової та натуральної допомоги малозабезпеченим одиноким громадянам та інвалідам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2.</w:t>
      </w:r>
      <w:r>
        <w:rPr>
          <w:sz w:val="24"/>
          <w:szCs w:val="24"/>
          <w:lang w:val="uk-UA"/>
        </w:rPr>
        <w:t>Організовує і проводить благодійні заходи, надходження від яких спрямовує на поліпшення соціально-побутових умов проживання малозабезпечених одиноких непрацездатних громадян та інвалідів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3</w:t>
      </w:r>
      <w:r>
        <w:rPr>
          <w:sz w:val="24"/>
          <w:szCs w:val="24"/>
          <w:lang w:val="uk-UA"/>
        </w:rPr>
        <w:t>.Виявляє малозабезпечених непрацездатних громадян, інвалідів, сім”ї, обстежує їх матеріально –побутові умови проживання, визначає потреби в одержанні різних видів матеріальної допомоги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4</w:t>
      </w:r>
      <w:r>
        <w:rPr>
          <w:sz w:val="24"/>
          <w:szCs w:val="24"/>
          <w:lang w:val="uk-UA"/>
        </w:rPr>
        <w:t>.Приймає участь у комісії по прийому грошової та натуральної допомоги від благодійників, здійснює облік видатків благодійних  надходжень потребуючим.</w:t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Порядок надання грошової та натуральної допомоги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.1</w:t>
      </w:r>
      <w:r>
        <w:rPr>
          <w:sz w:val="24"/>
          <w:szCs w:val="24"/>
          <w:lang w:val="uk-UA"/>
        </w:rPr>
        <w:t>.Відділення в першу чергу обслуговує одиноких малозабезпечених непрацездатних громадян, інвалідів, які виявлені та обслуговуються відділеннями соціальної допомоги вдома, працездатних громадян, які обслуговують інвалідв І групи, або громадян похилого віку, учасників війни, бойових дій, сім”ї з дітьми( багатодітні, неповні, які виховують дітей-сиріт, які знаходяться під опікою, які виховують дітей-інвалідів)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.2.</w:t>
      </w:r>
      <w:r>
        <w:rPr>
          <w:sz w:val="24"/>
          <w:szCs w:val="24"/>
          <w:lang w:val="uk-UA"/>
        </w:rPr>
        <w:t>Відділення виходячи з можливостей наявної фінансової та матеріально-технічної бази територіального центру, на підставі письмових заяв одиноких непрацездатних громадян, пенсіонерів, інвалідів надає допомогу у вигляді: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дуктів харчування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дягу, взуття, інших предметів домашнього вжитку в т.ч.  бувших  у вжитку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ліків та предметів медичного призначення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дметів гігієни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довольчих та промислових товарів за соціально низькими цінами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допомоги у виконанні різних видів ремонтних робіт 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 житла, допоміжних приміщень, парканів, побутової техніки)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укарських послуг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готівлі та завезенні палива тощо;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.3.</w:t>
      </w:r>
      <w:r>
        <w:rPr>
          <w:sz w:val="24"/>
          <w:szCs w:val="24"/>
          <w:lang w:val="uk-UA"/>
        </w:rPr>
        <w:t>Спеціалістом ваідділення ведеться облік громадян, які звернулись по допомогу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.4.</w:t>
      </w:r>
      <w:r>
        <w:rPr>
          <w:sz w:val="24"/>
          <w:szCs w:val="24"/>
          <w:lang w:val="uk-UA"/>
        </w:rPr>
        <w:t>Натуральна допомога видається по відомостях установленої форми, де вказується прізвище, ім”я, по-батькові, адреса, найменування та кількість речей, які видаються, за кожну з яких отримувач розписується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.5.</w:t>
      </w:r>
      <w:r>
        <w:rPr>
          <w:sz w:val="24"/>
          <w:szCs w:val="24"/>
          <w:lang w:val="uk-UA"/>
        </w:rPr>
        <w:t>Одинокі непрацездатні громадяни і інваліди, яких обслуговують соціальні  працівники  можуть отримувати натуральну допомогу через соціальних працівників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22:00Z</dcterms:created>
  <dc:creator>1</dc:creator>
  <dc:description/>
  <dc:language>en-US</dc:language>
  <cp:lastModifiedBy>Вiддiл контролю</cp:lastModifiedBy>
  <cp:lastPrinted>2004-02-05T10:58:00Z</cp:lastPrinted>
  <dcterms:modified xsi:type="dcterms:W3CDTF">2004-02-19T11:27:00Z</dcterms:modified>
  <cp:revision>7</cp:revision>
  <dc:subject/>
  <dc:title>                                       Додаток </dc:title>
</cp:coreProperties>
</file>