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41023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ічня  2004р. №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П”ятидні Адамчук В.О., враховуючи рішення П”ятиднівської сільської оради від 26.12.2003 р. №11/13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Адамчук Вірі Олексіївні на виділення  в натурі (на місцевості) земельної частки (паю) на рівні середньої частки (паю) 3,21 умовних кадастрових гектарів по П”ятиднівській сільській раді в урочищі “Біля Патути”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Адамчук В.О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Адамчук В.О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9:41:00Z</dcterms:created>
  <dc:creator>1</dc:creator>
  <dc:description/>
  <dc:language>en-US</dc:language>
  <cp:lastModifiedBy>Вiддiл контролю</cp:lastModifiedBy>
  <cp:lastPrinted>2004-01-23T10:02:00Z</cp:lastPrinted>
  <dcterms:modified xsi:type="dcterms:W3CDTF">2004-02-12T09:19:00Z</dcterms:modified>
  <cp:revision>3</cp:revision>
  <dc:subject/>
  <dc:title> </dc:title>
</cp:coreProperties>
</file>