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674643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9  січня   2004 р №8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заяви жителів с.Стенжаричі Стенжаричівської сільської ради,   враховуючи рішення даної ради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громадянам Вавринюку Євгену Анатолійовичу та Мартинюку Михайлу Яковичу площею 1га та 0,15га,  наданими в оренду для ведення особистого селянського господарства, в межах Стенжаричівської сільської ради з земель 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6:40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1-31T11:45:00Z</dcterms:modified>
  <cp:revision>3</cp:revision>
  <dc:subject/>
  <dc:title> </dc:title>
</cp:coreProperties>
</file>