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   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до розпорядження голови райдержадміністрації</w:t>
      </w:r>
    </w:p>
    <w:p>
      <w:pPr>
        <w:pStyle w:val="Normal"/>
        <w:ind w:left="2160" w:firstLine="720"/>
        <w:rPr>
          <w:sz w:val="28"/>
          <w:lang w:val="uk-UA"/>
        </w:rPr>
      </w:pPr>
      <w:r>
        <w:rPr>
          <w:sz w:val="28"/>
          <w:lang w:val="uk-UA"/>
        </w:rPr>
        <w:t>від  16   січня 2004 року №7</w:t>
      </w:r>
    </w:p>
    <w:p>
      <w:pPr>
        <w:pStyle w:val="Normal"/>
        <w:ind w:left="2160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 Р А Ф І К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чистки трас повітряних ліній електропередачі 0,4 к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ешканцями населених пунктів району на своїх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садибних ділянках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10460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7"/>
        <w:gridCol w:w="1425"/>
        <w:gridCol w:w="1416"/>
        <w:gridCol w:w="1056"/>
        <w:gridCol w:w="1116"/>
        <w:gridCol w:w="1236"/>
        <w:gridCol w:w="1056"/>
        <w:gridCol w:w="63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сільської рад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населеного пункту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ієнтовна дата проведення очистки трас ПЛ-0,4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т-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ен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ітень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ин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,3,4,5,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нів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9,10,11,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Ліс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 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бнів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бн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усн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16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чич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коста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инів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инів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ійч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ічан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ічч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27,2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,4,5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9,10,1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13,1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18,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ходол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сіл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3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дорів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28,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бач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2,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имнів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лемич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рян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р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18,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рч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3,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лиськ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став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ста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10,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сків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ск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11,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щат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дин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ди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21,2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ьотничів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ьотнич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24,2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2,3,4,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10,11,1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17,18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22,23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25,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ичі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трів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16,1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21,2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итичів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итич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2,3,4,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и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итниц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10,11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аднів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вадн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21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гожан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гожан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26,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енжаричівсь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енжарич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4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урів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26,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лотт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олум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  <w:lang w:val="uk-UA"/>
              </w:rPr>
              <w:t>ян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ерівник апарат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  <w:tab/>
        <w:tab/>
        <w:tab/>
        <w:tab/>
        <w:tab/>
        <w:tab/>
        <w:t>Ігор ПОЛІЩ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0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8:46:00Z</dcterms:created>
  <dc:creator>Admin</dc:creator>
  <dc:description/>
  <dc:language>en-US</dc:language>
  <cp:lastModifiedBy>Вiддiл контролю</cp:lastModifiedBy>
  <cp:lastPrinted>1997-12-24T11:05:00Z</cp:lastPrinted>
  <dcterms:modified xsi:type="dcterms:W3CDTF">2004-01-29T08:46:00Z</dcterms:modified>
  <cp:revision>2</cp:revision>
  <dc:subject/>
  <dc:title> </dc:title>
</cp:coreProperties>
</file>