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944124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січня  2004р. №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голови селянського (фермерського) господарства Михальця Ю.Б., рішення П”ятиднівської сільської ради від 12.11.2003 р. №10/3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голові селянського (фермерського) господарства Михальцю Ю.Б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Михальцю Ю.Б.            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17:00Z</dcterms:created>
  <dc:creator>1</dc:creator>
  <dc:description/>
  <dc:language>en-US</dc:language>
  <cp:lastModifiedBy>Вiддiл контролю</cp:lastModifiedBy>
  <cp:lastPrinted>2004-01-17T10:14:00Z</cp:lastPrinted>
  <dcterms:modified xsi:type="dcterms:W3CDTF">2004-01-28T07:58:00Z</dcterms:modified>
  <cp:revision>3</cp:revision>
  <dc:subject/>
  <dc:title> </dc:title>
</cp:coreProperties>
</file>