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28"/>
          <w:u w:val="none"/>
          <w:lang w:val="ru-RU"/>
        </w:rPr>
      </w:pPr>
      <w:r>
        <w:rPr>
          <w:sz w:val="16"/>
          <w:u w:val="none"/>
        </w:rPr>
        <w:drawing>
          <wp:inline distT="0" distB="0" distL="0" distR="0">
            <wp:extent cx="617220" cy="7543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УКРАЇНА</w:t>
      </w:r>
    </w:p>
    <w:p>
      <w:pPr>
        <w:pStyle w:val="Heading4"/>
        <w:ind w:left="-426" w:right="-1333" w:hanging="0"/>
        <w:jc w:val="left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від  31</w:t>
      </w:r>
      <w:r>
        <w:rPr>
          <w:lang w:val="uk-UA"/>
        </w:rPr>
        <w:t xml:space="preserve"> </w:t>
      </w:r>
      <w:r>
        <w:rPr/>
        <w:t>грудня  2003  року  №</w:t>
      </w:r>
      <w:r>
        <w:rPr>
          <w:lang w:val="uk-UA"/>
        </w:rPr>
        <w:t>487</w:t>
      </w:r>
    </w:p>
    <w:p>
      <w:pPr>
        <w:pStyle w:val="Normal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онного бюджету</w:t>
      </w:r>
    </w:p>
    <w:p>
      <w:pPr>
        <w:pStyle w:val="Normal"/>
        <w:ind w:left="5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а виконання розпорядження Кабінету  Міністрів України від 23 грудня 2003 року №792-р “Про перерозподіл субвенцій, наданих згідно з пунктами 5 і 7 частини першої статті 40 Закону України “Про  Державний бюджет України на 2003 рік “ та відповідно до рішення обласної ради від 21 січня 2003 року № 5\2 “Про обласний бюджет на 2003 рік”, рішення постійної комісії обласної ради з питань бюджету , фінансів та використання майна спільної власності територіальних  громад сіл, селищ, міст області від 31 грудня 2003 року № 26\1 “Про перерозподіл обсягів субвенцій з державного бюджету між місцевими бюджетами на 2003 рік”,   розпорядження обласної державної адміністрації від 25 грудня 2003 року №503 “Про внесення змін до обласного бюджету на 2003 рік”,   розпорядження обласної державної адміністрації від    31 грудня 2003 року №510 “Про внесення змін до обласного бюджету на 2003 рік”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Внести зміни до показників,  затвержених рішенням районної ради від 24 січня №7\2 “Про районний бюджет на 2003 рік”, згідно додатків 1,2,3.</w:t>
      </w:r>
    </w:p>
    <w:p>
      <w:pPr>
        <w:pStyle w:val="Normal"/>
        <w:ind w:left="10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510" w:hanging="0"/>
        <w:rPr/>
      </w:pPr>
      <w:r>
        <w:rPr/>
        <w:t xml:space="preserve">         </w:t>
      </w:r>
      <w:r>
        <w:rPr/>
        <w:t>2. Фінансовому управлінню райдержадміністрації внести  відповідні зміни до розпису районного бюджету на 2003 рік.</w:t>
      </w:r>
    </w:p>
    <w:p>
      <w:pPr>
        <w:pStyle w:val="Normal"/>
        <w:ind w:left="10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Це розпорядження внести на розгляд чергової сесії для затверження районною радою.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Михайло Вере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Бондарук 22547</w:t>
      </w:r>
    </w:p>
    <w:sectPr>
      <w:type w:val="nextPage"/>
      <w:pgSz w:w="11906" w:h="16838"/>
      <w:pgMar w:left="1418" w:right="680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1:52:00Z</dcterms:created>
  <dc:creator>DEFAULT</dc:creator>
  <dc:description/>
  <dc:language>en-US</dc:language>
  <cp:lastModifiedBy>Вiддiл контролю</cp:lastModifiedBy>
  <cp:lastPrinted>2004-01-16T17:06:00Z</cp:lastPrinted>
  <dcterms:modified xsi:type="dcterms:W3CDTF">2004-01-17T11:11:00Z</dcterms:modified>
  <cp:revision>24</cp:revision>
  <dc:subject/>
  <dc:title>                                                                        </dc:title>
</cp:coreProperties>
</file>