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9054664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  <w:u w:val="single"/>
        </w:rPr>
        <w:t xml:space="preserve">  </w:t>
      </w:r>
      <w:r>
        <w:rPr>
          <w:sz w:val="24"/>
          <w:u w:val="single"/>
        </w:rPr>
        <w:t xml:space="preserve">від  29  грудня  2003 року  №483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озглянувши проект відведення земельної ділянки сільськогосподарському товариству з обмеженою відповідальністю “Халіф”, враховуючи рішення Хмелівківської сільської ради від 31.10.2003р.  №12/3 , відповідно до ст.124-126 Земельного кодексу України  : </w:t>
      </w:r>
    </w:p>
    <w:p>
      <w:pPr>
        <w:pStyle w:val="Normal1"/>
        <w:spacing w:before="280" w:after="0"/>
        <w:ind w:left="-142" w:right="247" w:firstLine="1762"/>
        <w:jc w:val="both"/>
        <w:rPr>
          <w:sz w:val="28"/>
        </w:rPr>
      </w:pPr>
      <w:r>
        <w:rPr>
          <w:sz w:val="28"/>
        </w:rPr>
        <w:t>1.Затвердити проект відведення земельної ділянки СГ ТзОВ “Халіф” площею 0,9007 га  в оренду з земель запасу Хмелівківської сільської ради для виробництва, переробки та зберігання сільськогосподарської продукції.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 Надати  СГ ТзОВ “Халіф” в оренду земельну ділянку площею 0,9007 га терміном на 10 років з земель запасу Хмелівківської сільської ради.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3. Встановити орендну плату в розмірі 550 гривень за 1 га  за 1 рік.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4. СГ ТзОВ “Халіф” орендну плату проводити в день реєстрації договору, земельну ділянку використовувати відповідно до вимог чинного законодавства.  </w:t>
      </w:r>
    </w:p>
    <w:p>
      <w:pPr>
        <w:pStyle w:val="Normal1"/>
        <w:spacing w:before="280" w:after="0"/>
        <w:ind w:left="40" w:right="247" w:firstLine="140"/>
        <w:jc w:val="both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5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7:50:00Z</dcterms:created>
  <dc:creator>1</dc:creator>
  <dc:description/>
  <dc:language>en-US</dc:language>
  <cp:lastModifiedBy>Вiддiл контролю</cp:lastModifiedBy>
  <cp:lastPrinted>2004-01-13T10:26:00Z</cp:lastPrinted>
  <dcterms:modified xsi:type="dcterms:W3CDTF">2004-01-17T09:45:00Z</dcterms:modified>
  <cp:revision>3</cp:revision>
  <dc:subject/>
  <dc:title> </dc:title>
</cp:coreProperties>
</file>