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25947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3 року  №4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ки Киричук Катерини Дмитрівни, жительки с.Лудин, враховуючи рішення Лудинської сільської ради від 17.09.2003 р. №14/12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площею 2 га, в тому числі в урочищі “На низах” площею 0,50 га, в урочищі “За Сажиною” площею 1,50 га, для ведення особистого селянського господарства з земель резервного фонду в межах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4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3</cp:revision>
  <dc:subject/>
  <dc:title> </dc:title>
</cp:coreProperties>
</file>