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572235480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4"/>
        </w:rPr>
        <w:t xml:space="preserve">  </w:t>
      </w:r>
      <w:r>
        <w:rPr>
          <w:sz w:val="24"/>
          <w:u w:val="single"/>
        </w:rPr>
        <w:t xml:space="preserve">від  29  грудня  2003 року №481              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припинення права                                                                      користування земельними                                                                        ділянками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и жителів м.Володимира-Волинського,   с.Пархоменкове,  враховуючи рішення Устилузької міської ради від 03.10.2003 р. №9/3,  відповідно до п.а ст.141, ст.142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Припинити право користування земельними ділянками загальною  площею 0,90 га ріллі , в тому числі Сумар Л.П. площею 0,10 га, наданою для ведення садівництва в с.Залужжя масив “Західний”,Махновському А.О. площею 0,80 га, наданою для ведення особистого селянського господарства в с.Пархоменкове урочище           “Біля Толочка”  в межах Устилузької міської ради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9T07:17:00Z</dcterms:created>
  <dc:creator>1</dc:creator>
  <dc:description/>
  <dc:language>en-US</dc:language>
  <cp:lastModifiedBy>Вiддiл контролю</cp:lastModifiedBy>
  <cp:lastPrinted>2003-12-29T10:16:00Z</cp:lastPrinted>
  <dcterms:modified xsi:type="dcterms:W3CDTF">2004-01-16T08:28:00Z</dcterms:modified>
  <cp:revision>3</cp:revision>
  <dc:subject/>
  <dc:title> </dc:title>
</cp:coreProperties>
</file>