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</w:t>
      </w:r>
      <w:r>
        <w:rPr/>
        <w:t>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від 29 грудня 2003 року  №480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Склад</w:t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комісії з питань соціального захисту населення</w:t>
      </w:r>
    </w:p>
    <w:p>
      <w:pPr>
        <w:pStyle w:val="3"/>
        <w:ind w:left="0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та призначення житлових субсидій </w:t>
      </w:r>
    </w:p>
    <w:p>
      <w:pPr>
        <w:pStyle w:val="3"/>
        <w:ind w:left="0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3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комісії</w:t>
      </w:r>
    </w:p>
    <w:p>
      <w:pPr>
        <w:pStyle w:val="Normal"/>
        <w:ind w:left="851" w:hanging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851"/>
        <w:rPr>
          <w:sz w:val="28"/>
          <w:lang w:val="uk-UA"/>
        </w:rPr>
      </w:pPr>
      <w:r>
        <w:rPr>
          <w:sz w:val="28"/>
          <w:lang w:val="uk-UA"/>
        </w:rPr>
        <w:t xml:space="preserve">Микало Сергій Павлович                                     заступник голови районної      </w:t>
      </w:r>
    </w:p>
    <w:p>
      <w:pPr>
        <w:pStyle w:val="Normal"/>
        <w:ind w:left="851" w:hanging="851"/>
        <w:jc w:val="center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851" w:hanging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  <w:t>Заступники голови комісії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9"/>
        <w:jc w:val="left"/>
        <w:rPr/>
      </w:pPr>
      <w:r>
        <w:rPr/>
        <w:t>Глущевська Людмила Володимирівна             начальник управління праці та</w:t>
      </w:r>
    </w:p>
    <w:p>
      <w:pPr>
        <w:pStyle w:val="Heading9"/>
        <w:jc w:val="center"/>
        <w:rPr/>
      </w:pPr>
      <w:r>
        <w:rPr/>
        <w:t xml:space="preserve">                                                                      </w:t>
      </w:r>
      <w:r>
        <w:rPr/>
        <w:t>соціального захиту насел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отапюк Іван Максимович                                заступник голови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ної ради (за згодою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Секретар коміс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</w:rPr>
        <w:t>Коба Зоя Антонівна                                             завідуюча відділом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8"/>
        </w:rPr>
        <w:t>територіального центр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о обслуговуванню одинок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непрацездатних громад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  <w:t>Члени комісії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ндарук Олена Григорівна                                начальник фінансового </w:t>
      </w:r>
    </w:p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управління райдержадміністрації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Веремчук Галина Іллівна                                     директор міськрайо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центру зайнято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Кікінчук Галина Іванівна                                     головний економіс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бюджетного відділу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фінансового управлі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Лавренюк Ольга Михайлівна                              завідуюча відділом праці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управління праці та соці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захисту насел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іщук Микола Євгенович                                    державний інспектор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інспекції якості та формуванн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ресурсів сільськогосподарськ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одукції у Володимир-Волин-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ькому районі, член постій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місії районної ради з питан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ланування бюджету і фінансі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ад Галина Феодосіївна                                 соціальний інспекто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управління праці 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соціального захисту населенн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жина Наталія Володимирівна                          завідуюча відділом допомо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управління праці 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соціального захисту населе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іщук Валентина Сергіївна                                 завідуюча загальним відділ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заступник голови постійної</w:t>
      </w:r>
    </w:p>
    <w:p>
      <w:pPr>
        <w:pStyle w:val="Normal"/>
        <w:ind w:firstLine="5812"/>
        <w:rPr>
          <w:sz w:val="28"/>
        </w:rPr>
      </w:pPr>
      <w:r>
        <w:rPr>
          <w:sz w:val="28"/>
        </w:rPr>
        <w:t>комісії районної ради в справах</w:t>
      </w:r>
    </w:p>
    <w:p>
      <w:pPr>
        <w:pStyle w:val="Normal"/>
        <w:ind w:firstLine="5812"/>
        <w:rPr>
          <w:sz w:val="28"/>
        </w:rPr>
      </w:pPr>
      <w:r>
        <w:rPr>
          <w:sz w:val="28"/>
        </w:rPr>
        <w:t>соціального забезпечення</w:t>
      </w:r>
    </w:p>
    <w:p>
      <w:pPr>
        <w:pStyle w:val="Normal"/>
        <w:ind w:firstLine="5812"/>
        <w:rPr>
          <w:sz w:val="28"/>
        </w:rPr>
      </w:pPr>
      <w:r>
        <w:rPr>
          <w:sz w:val="28"/>
        </w:rPr>
        <w:t>населення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тняк Наталія Сергіївна                                   старший державний інспектор</w:t>
      </w:r>
    </w:p>
    <w:p>
      <w:pPr>
        <w:pStyle w:val="Normal"/>
        <w:ind w:firstLine="5812"/>
        <w:rPr>
          <w:sz w:val="28"/>
        </w:rPr>
      </w:pPr>
      <w:r>
        <w:rPr>
          <w:sz w:val="28"/>
        </w:rPr>
        <w:t>об'єдна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одаткової інспек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оляр Олександр Анатолійович                          начальник служби у справ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неповнолітніх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іліпова Світлана Андріївна                                  заступник начальника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завідуюча відділом субсиді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правління праці 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соціального захист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населення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Керівник апарату райдержадміністрації                                       Ігор Поліщук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right"/>
      <w:outlineLvl w:val="5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851" w:hanging="0"/>
      <w:jc w:val="right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851" w:hanging="851"/>
      <w:jc w:val="both"/>
    </w:pPr>
    <w:rPr>
      <w:sz w:val="28"/>
      <w:szCs w:val="20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6:52:00Z</dcterms:created>
  <dc:creator>Вiддiл контролю</dc:creator>
  <dc:description/>
  <dc:language>en-US</dc:language>
  <cp:lastModifiedBy>Вiддiл контролю</cp:lastModifiedBy>
  <dcterms:modified xsi:type="dcterms:W3CDTF">2004-01-10T06:52:00Z</dcterms:modified>
  <cp:revision>2</cp:revision>
  <dc:subject/>
  <dc:title>                                                                                    </dc:title>
</cp:coreProperties>
</file>