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578409806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 09  грудня  2003  року  №445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правлення 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 дітей-сиріт неповнолітніх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Тараса Сергійовича,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ребера Сергія Сергійовича,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 Лілії Сергіївни та у Волинський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еціалізований будинок дитини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Юрія Сергій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.129 Кодексу про шлюб і сім’ю України, п. 2.8 Правил опіки та піклування, затверджених  Державним комітетом України у справах сім’ї та молоді, Міністерством освіти України, Міністерством  охорони здоров’я України, Міністерством  праці  та соціальної політики України від 26.05.1999 року № 34\166\131\88, рішення Володимир-Волинського міського суду від 05.11.2003 року про позбавлення батьківських прав Фребера Сергія Збігневича та Фребер Світлани Вікторівни, направити їх неповнолітніх дітей : Фребера Тараса Сергійовича, 23.11.1992 року народження, Фребера Сергія Сергійовича , 05.03.1996 року народження, Фребер Лілію Сергіївну , 21.12.1991 року народже-ння, у школу – інтернат для дітей-сиріт; Фребера Юрія Сергійовича, 06.05.2003 року народження – у Волинський  спеціалізований будинок дитини.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Кузмяк  2 04 95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Вiддiл контролю</cp:lastModifiedBy>
  <cp:lastPrinted>2003-12-15T15:27:00Z</cp:lastPrinted>
  <dcterms:modified xsi:type="dcterms:W3CDTF">2003-12-16T12:28:00Z</dcterms:modified>
  <cp:revision>9</cp:revision>
  <dc:subject/>
  <dc:title> </dc:title>
</cp:coreProperties>
</file>