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>Додаток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>до розпорядження голови районної державної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>адміністрації від  28.11.2003р. №434</w:t>
      </w:r>
    </w:p>
    <w:p>
      <w:pPr>
        <w:pStyle w:val="Heading4"/>
        <w:rPr/>
      </w:pPr>
      <w:r>
        <w:rPr/>
        <w:t xml:space="preserve">Список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громадян , яким надаються земельні ділянки в оренду для ведення особистого селянського господарства та товарного сільськогосподарського виробництва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521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2"/>
        <w:gridCol w:w="1701"/>
        <w:gridCol w:w="1418"/>
        <w:gridCol w:w="1843"/>
        <w:gridCol w:w="992"/>
        <w:gridCol w:w="992"/>
        <w:gridCol w:w="992"/>
        <w:gridCol w:w="1134"/>
        <w:gridCol w:w="1602"/>
        <w:gridCol w:w="2268"/>
      </w:tblGrid>
      <w:tr>
        <w:trPr>
          <w:trHeight w:val="28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№</w:t>
            </w: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ренда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рендодавец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атегорія земел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зва урочищ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трок орен-д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лоща , 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рендна плата за 1 га, ріллі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Цільове призначенн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ермін сплати орендної плати</w:t>
            </w:r>
          </w:p>
        </w:tc>
      </w:tr>
      <w:tr>
        <w:trPr>
          <w:trHeight w:val="27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сьо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 т.ч. ріллі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%</w:t>
            </w:r>
          </w:p>
        </w:tc>
      </w:tr>
      <w:tr>
        <w:trPr>
          <w:trHeight w:val="44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Шишко Леонтій Прокопови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горський Сергій Іллі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ядюк Ірина Дмитрів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оцюк сергій Іванови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річанська сільська рад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>«  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>«  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>«  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Резервний фон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>«  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/>
            </w:pPr>
            <w:r>
              <w:rPr/>
              <w:t>Невитребувані паї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Резервний фонд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Карцеві Гори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Кринична Гора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Біля Максима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За Зупинкою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вка земельного податк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ведення особистого селянського господарства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>«  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ня товарного с/г виробницт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 « 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</w:rPr>
            </w:pPr>
            <w:r>
              <w:rPr/>
              <w:t>в день реєстрації договору</w:t>
            </w:r>
          </w:p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"/>
              <w:numPr>
                <w:ilvl w:val="0"/>
                <w:numId w:val="2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>«  -</w:t>
            </w:r>
          </w:p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 «  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 «  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lang w:val="ru-RU"/>
        </w:rPr>
      </w:pPr>
      <w:r>
        <w:rPr>
          <w:lang w:val="ru-RU"/>
        </w:rPr>
        <w:t>Керівник апарату райдержадміністрації                                                                                 Ігор Поліщу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orient="landscape" w:w="16817" w:h="11906"/>
      <w:pgMar w:left="567" w:right="72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07:33:00Z</dcterms:created>
  <dc:creator>1</dc:creator>
  <dc:description/>
  <dc:language>en-US</dc:language>
  <cp:lastModifiedBy>Вiддiл контролю</cp:lastModifiedBy>
  <cp:lastPrinted>1999-12-01T10:46:00Z</cp:lastPrinted>
  <dcterms:modified xsi:type="dcterms:W3CDTF">2003-12-08T11:18:00Z</dcterms:modified>
  <cp:revision>3</cp:revision>
  <dc:subject/>
  <dc:title>                                                                                         </dc:title>
</cp:coreProperties>
</file>