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54589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листопада  2003р.№434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Зарічанської сільської ради,  враховуючи рішення Зарічанської  сільської ради від 24.07.2003р. №12/2  та  від 24.09.2003р. №13/8 , відповідно до ст.124-126 Земельного кодексу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в  оренду   земельні ділянки в межах Зарічанської сільської ради  для ведення особистого селянського господарства та товарного сільськогосподарського виробництва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али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1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3-12-08T11:17:00Z</dcterms:modified>
  <cp:revision>3</cp:revision>
  <dc:subject/>
  <dc:title> </dc:title>
</cp:coreProperties>
</file>