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383821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листопада  2003 року  №432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внесення змін в існуючі                                                                                    межі сільських населених                                                                                   пунктів Хобултівської                                                                                        сільської ради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</w:t>
      </w:r>
      <w:r>
        <w:rPr>
          <w:sz w:val="28"/>
        </w:rPr>
        <w:t>Відповідно до статтей 8, 17 та пункту 12 Перехідних положень Земельного кодексу України, враховуючи рішення сесії районної ради №12/6 від 18.11.2003 року та рішення сесії Хобултівської сільської ради №13/7 від 09.09.2003 року 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  <w:t xml:space="preserve">Погодити включення в межі сільських населених пунктів Хобултівської сільської ради земельні ділянки площею 263,80 га, в тому числі:                            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Хобултова – 200,39 га;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 Микуличі  -  63,41 га. 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  <w:t>Контроль за виконанням цього розпорядження покласти  на заступника голови, начальника управління сільського господарства і продовольства райдержадміністрації Ліщука Ю.І.</w:t>
      </w:r>
    </w:p>
    <w:p>
      <w:pPr>
        <w:pStyle w:val="Normal1"/>
        <w:spacing w:before="280" w:after="0"/>
        <w:ind w:left="141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адміністрації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/>
      </w:pPr>
      <w:r>
        <w:rPr>
          <w:sz w:val="24"/>
        </w:rPr>
        <w:t>Василенко 22809</w:t>
      </w:r>
      <w:r>
        <w:rPr>
          <w:b/>
          <w:sz w:val="28"/>
        </w:rPr>
        <w:t xml:space="preserve">               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7:45:00Z</dcterms:created>
  <dc:creator>1</dc:creator>
  <dc:description/>
  <dc:language>en-US</dc:language>
  <cp:lastModifiedBy>Климчук Л.Г.</cp:lastModifiedBy>
  <cp:lastPrinted>1999-11-24T12:50:00Z</cp:lastPrinted>
  <dcterms:modified xsi:type="dcterms:W3CDTF">2003-12-03T07:58:00Z</dcterms:modified>
  <cp:revision>3</cp:revision>
  <dc:subject/>
  <dc:title> </dc:title>
</cp:coreProperties>
</file>