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24 листопада 2003 року   № 4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ромадян, яким передаються в приватну власність земельні ділянки для ведення особистого селянськ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сподарства, та обслуговування житлового будинк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340"/>
        <w:gridCol w:w="928"/>
        <w:gridCol w:w="852"/>
        <w:gridCol w:w="1275"/>
        <w:gridCol w:w="1276"/>
        <w:gridCol w:w="1134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лов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инку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 обслуговування житлов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обчу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дим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Ново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7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ивецька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ит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Ново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ень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го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річанська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вашк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талія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Ко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вад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лентина Федот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Діг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ярчу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чін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г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річанськ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Сухо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</w:t>
            </w: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/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2:00Z</dcterms:created>
  <dc:creator>1</dc:creator>
  <dc:description/>
  <dc:language>en-US</dc:language>
  <cp:lastModifiedBy>Климчук Л.Г.</cp:lastModifiedBy>
  <cp:lastPrinted>2003-11-21T15:07:00Z</cp:lastPrinted>
  <dcterms:modified xsi:type="dcterms:W3CDTF">2003-11-26T13:53:00Z</dcterms:modified>
  <cp:revision>3</cp:revision>
  <dc:subject/>
  <dc:title>                                                                                                                                          Додаток 1</dc:title>
</cp:coreProperties>
</file>