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333" w:hanging="0"/>
        <w:jc w:val="both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16"/>
          <w:u w:val="none"/>
        </w:rPr>
      </w:pPr>
      <w:r>
        <w:rPr>
          <w:sz w:val="24"/>
          <w:u w:val="none"/>
        </w:rPr>
        <w:t xml:space="preserve">                                                                </w:t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</w:r>
    </w:p>
    <w:p>
      <w:pPr>
        <w:pStyle w:val="Heading8"/>
        <w:rPr>
          <w:bCs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5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від  20  листопада  2003 року №4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Володимир – 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новий склад комісії з організаці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ення майнових питань, щ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никають у процесі реформування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>аграрного  сектора економіки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В зв’язку з кадровими змінами.</w:t>
      </w:r>
    </w:p>
    <w:p>
      <w:pPr>
        <w:pStyle w:val="TextBody"/>
        <w:rPr/>
      </w:pPr>
      <w:r>
        <w:rPr/>
        <w:t xml:space="preserve">          </w:t>
      </w:r>
      <w:r>
        <w:rPr/>
        <w:t>1. Затвердити новий склад комісії з організації вирішення майнових питань у процесі реформування аграрного сектора економіки району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еремчук                    - голова районної державної адміністрації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йло Олексійович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 голови комісії</w:t>
      </w:r>
    </w:p>
    <w:p>
      <w:pPr>
        <w:pStyle w:val="Heading1"/>
        <w:rPr/>
      </w:pPr>
      <w:r>
        <w:rPr/>
        <w:t xml:space="preserve">      </w:t>
      </w:r>
      <w:r>
        <w:rPr/>
        <w:t xml:space="preserve">Цаль-Цалко  </w:t>
      </w:r>
    </w:p>
    <w:p>
      <w:pPr>
        <w:pStyle w:val="Heading1"/>
        <w:rPr/>
      </w:pPr>
      <w:r>
        <w:rPr/>
        <w:t xml:space="preserve">   </w:t>
      </w:r>
      <w:r>
        <w:rPr/>
        <w:t xml:space="preserve">Адам  Іванович               - перший  заступник  голови  райдержадміністрації </w:t>
      </w:r>
    </w:p>
    <w:p>
      <w:pPr>
        <w:pStyle w:val="Heading1"/>
        <w:rPr/>
      </w:pPr>
      <w:r>
        <w:rPr/>
        <w:t xml:space="preserve">    </w:t>
      </w:r>
    </w:p>
    <w:p>
      <w:pPr>
        <w:pStyle w:val="Heading1"/>
        <w:rPr/>
      </w:pPr>
      <w:r>
        <w:rPr/>
        <w:t xml:space="preserve">      </w:t>
      </w:r>
      <w:r>
        <w:rPr/>
        <w:t xml:space="preserve">Ліщук                            - заступник  голови, начальник  управління </w:t>
      </w:r>
    </w:p>
    <w:p>
      <w:pPr>
        <w:pStyle w:val="Heading1"/>
        <w:rPr/>
      </w:pPr>
      <w:r>
        <w:rPr/>
        <w:t xml:space="preserve">Юрій Іванович                      сільського  господарства  і продовольства  </w:t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Heading1"/>
        <w:rPr/>
      </w:pPr>
      <w:r>
        <w:rPr/>
        <w:t xml:space="preserve">     </w:t>
      </w:r>
      <w:r>
        <w:rPr/>
        <w:t xml:space="preserve">Корнійчук                     - юрисконсульт управління сільського господарства  </w:t>
      </w:r>
    </w:p>
    <w:p>
      <w:pPr>
        <w:pStyle w:val="Heading1"/>
        <w:rPr/>
      </w:pPr>
      <w:r>
        <w:rPr/>
        <w:t xml:space="preserve"> </w:t>
      </w:r>
      <w:r>
        <w:rPr/>
        <w:t>Ігор  Іванович                     і продоволь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Члени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Іваню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’ячеслав Леонідович   - заступник начальника управління сільс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>господарства  і продоволь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Гладк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ьга Миколаївна           - заступник начальника у з питань ферме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>та одноосібних господарств управління сіль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господарства і продоволь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Шпур </w:t>
      </w:r>
    </w:p>
    <w:p>
      <w:pPr>
        <w:pStyle w:val="Normal"/>
        <w:rPr/>
      </w:pPr>
      <w:r>
        <w:rPr>
          <w:sz w:val="28"/>
          <w:lang w:val="uk-UA"/>
        </w:rPr>
        <w:t xml:space="preserve">Оксана  </w:t>
      </w:r>
      <w:r>
        <w:rPr>
          <w:sz w:val="28"/>
        </w:rPr>
        <w:t>Данилівна          -  головний спеціаліст з питань реформування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сільськогосподарських підприємств і розвит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сільської місцевості  управління сіль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 xml:space="preserve">господарства і продовольства райдержадміністрації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Максимчу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етяна Миколаївна       -  головний спеціаліст з питань наукового вед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 xml:space="preserve">землеробства, насінництва, маркетингу продук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 xml:space="preserve">та охорони природи управління сільського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>господарства  і продоволь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упрун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ілана Іванівна          - головний спеціаліст з питань наукового ведення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галузі тваринництва, племінної справи і маркетинг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продукції  управління сільського господарства 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продоволь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Гацю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ктор Степанович     - начальник відділу державної служби боротьби з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 xml:space="preserve">економічною злочинністю Володимир Волинс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Іщу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ариса Михайлівна      - заступник  начальника відділу державної виконавч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 xml:space="preserve">служби Володимир – Волинського міського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юстиції ( 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Пе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кола Миколайович  - старший оперуповноважений групи оперативних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 xml:space="preserve">заходів по скороченню податкової заборгованост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 xml:space="preserve">міжрайонного  відділу податкової міліції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Нововолинської ОДПІ  ( 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отап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 Максимович         - заступник голови районної ради ( 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Смоля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Євдокія Іванівна          - начальник юридичного відділу апарату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важати такими, що втратили чинність, п. 3 розпорядження голови районної державної адміністрації від 12.02.2001 року № 62 ” Про заходи щодо забезпечення захисту майнових прав селян у процесі реформування аграрного сектора економіки району” та розпорядження голови райдержадміністрації від 17.07.2001 року № 264  Про  внесення змін до розпорядження голови районної державної адміністрації від 12.02.2001р. № 62” Про заходи щодо забезпечення захисту майнових прав селян у процесі реформування аграрного сектора економіки району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Пункт 5 розпорядження голови райдержадміністрації, від 12.02.2001 р. №62 викласти в такій редакції “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Голова район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                                                      Михайло Веремчук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Ліщук 21737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7:01:00Z</dcterms:created>
  <dc:creator>Admin</dc:creator>
  <dc:description/>
  <dc:language>en-US</dc:language>
  <cp:lastModifiedBy>Климчук Л.Г.</cp:lastModifiedBy>
  <cp:lastPrinted>2003-11-20T09:18:00Z</cp:lastPrinted>
  <dcterms:modified xsi:type="dcterms:W3CDTF">2003-11-24T07:01:00Z</dcterms:modified>
  <cp:revision>2</cp:revision>
  <dc:subject/>
  <dc:title> </dc:title>
</cp:coreProperties>
</file>