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2  листопада</w:t>
      </w:r>
      <w:r>
        <w:rPr>
          <w:sz w:val="24"/>
        </w:rPr>
        <w:t xml:space="preserve">  2003 року  №</w:t>
      </w:r>
      <w:r>
        <w:rPr>
          <w:sz w:val="24"/>
          <w:lang w:val="uk-UA"/>
        </w:rPr>
        <w:t>408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внесення змін до річного т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місячного розпису асигнуван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гального   фонду   державног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юджету на 2003 рік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З метою забезпечення повного використання коштів загального фонду державного бюджету, недопущення створення як кредиторської так і дебіторської заборгованості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1. Внести зміни  до  річного  та  помісячного  розписів  видатків  на  листопад – грудень  2003  року  по апарату, управліннях  та  відділах районної державної адміністрації  згідно з додатк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2. Начальникам управлінь, відділів, інших структурних підрозділів районної державної адміністрації відповідно до внесених змін затвердити у тижневий термін довідки про зміни кошторису доходів і видатків на 2003 рік та довідки про зміни помісячного розпису асигнувань загального фонду бюджету (плани асигнувань із загального фонду бюджету) на  2003 рік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3. Контроль за виконанням цього розпорядження покласти на керівника апарату райдержадміністрації Поліщука І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айонної державної адміністрації                                                                   Адам Цаль-Цалко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Бондарук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-25-47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15:00Z</dcterms:created>
  <dc:creator>Ростислав</dc:creator>
  <dc:description/>
  <dc:language>en-US</dc:language>
  <cp:lastModifiedBy>Климчук Л.Г.</cp:lastModifiedBy>
  <cp:lastPrinted>2002-01-17T12:45:00Z</cp:lastPrinted>
  <dcterms:modified xsi:type="dcterms:W3CDTF">2003-11-21T11:15:00Z</dcterms:modified>
  <cp:revision>2</cp:revision>
  <dc:subject/>
  <dc:title>Обласна державна адміністрація</dc:title>
</cp:coreProperties>
</file>