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</w:rPr>
        <w:t xml:space="preserve">Додаток  до розпорядження  </w:t>
      </w:r>
      <w:r>
        <w:rPr>
          <w:sz w:val="28"/>
          <w:lang w:val="uk-UA"/>
        </w:rPr>
        <w:t xml:space="preserve">        </w:t>
      </w:r>
    </w:p>
    <w:p>
      <w:pPr>
        <w:pStyle w:val="Normal"/>
        <w:ind w:right="403" w:hanging="0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</w:rPr>
        <w:t xml:space="preserve">першого заступника голови </w:t>
      </w:r>
      <w:r>
        <w:rPr>
          <w:sz w:val="28"/>
          <w:lang w:val="uk-UA"/>
        </w:rPr>
        <w:t xml:space="preserve">           </w:t>
      </w:r>
    </w:p>
    <w:p>
      <w:pPr>
        <w:pStyle w:val="Normal"/>
        <w:ind w:right="403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                                          </w:t>
      </w:r>
    </w:p>
    <w:p>
      <w:pPr>
        <w:pStyle w:val="Normal"/>
        <w:ind w:right="-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  06  листопада 2003  року  №398</w:t>
      </w:r>
    </w:p>
    <w:p>
      <w:pPr>
        <w:pStyle w:val="Normal"/>
        <w:ind w:right="4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0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03" w:hanging="0"/>
        <w:jc w:val="center"/>
        <w:rPr>
          <w:sz w:val="28"/>
          <w:lang w:val="uk-UA"/>
        </w:rPr>
      </w:pPr>
      <w:r>
        <w:rPr>
          <w:sz w:val="28"/>
        </w:rPr>
        <w:t>ЗМІНИ,</w:t>
      </w:r>
    </w:p>
    <w:p>
      <w:pPr>
        <w:pStyle w:val="Normal"/>
        <w:ind w:right="403" w:hanging="0"/>
        <w:jc w:val="center"/>
        <w:rPr>
          <w:sz w:val="28"/>
          <w:lang w:val="uk-UA"/>
        </w:rPr>
      </w:pPr>
      <w:r>
        <w:rPr>
          <w:sz w:val="28"/>
        </w:rPr>
        <w:t xml:space="preserve">що вносяться до Порядку виконання  документів  в  </w:t>
      </w:r>
    </w:p>
    <w:p>
      <w:pPr>
        <w:pStyle w:val="Normal"/>
        <w:ind w:right="403" w:hanging="0"/>
        <w:jc w:val="center"/>
        <w:rPr>
          <w:sz w:val="28"/>
        </w:rPr>
      </w:pPr>
      <w:r>
        <w:rPr>
          <w:sz w:val="28"/>
        </w:rPr>
        <w:t>районній державній  адміністрації</w:t>
      </w:r>
    </w:p>
    <w:p>
      <w:pPr>
        <w:pStyle w:val="Normal"/>
        <w:ind w:right="4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1. Пункт  2.5  викласти  у  такій 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“Голові  районної  державної  адміністрації  відразу  після  реєстрації  передаються  акти  та  доручення  Президента  України, доручення  Прем’єр-Міністра України, запити  та  звернення  народних  депутатів  України  в  папці  з  грифом “Невідкладно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кони  України, постанови  Верховної  Ради  України, Кабінету  Міністрів  України, нормативно-правові акти  органів виконавчої влади, рішення органів місцевого самоврядування, а також найважливіші документи, які містять інформацію з принципових питань діяльності районної державної адміністрації і потребують вирішення керівництвом, розглядаються першочергов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нші документи передаються до структурних підрозділів  і  виконавця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слідки  розгляду документів  керівництвом  фіксуються  в  резолю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Пункт  4.1  після  слів  “Кабінету  Міністрів України” доповнити  словами  “доручень  Прем</w:t>
      </w:r>
      <w:r>
        <w:rPr>
          <w:sz w:val="28"/>
        </w:rPr>
        <w:t>’</w:t>
      </w:r>
      <w:r>
        <w:rPr>
          <w:sz w:val="28"/>
          <w:lang w:val="uk-UA"/>
        </w:rPr>
        <w:t>єр-міністра  Україн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Пункт  4.2  викласти  у  такій 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“Організацію  контролю  за  виконанням  завдань, визначених  законами  України, постановами  Верховної  Ради  України, актами  та дорученнями Президента України, рішеннями Кабінету Міністрів України, дорученнями Прем’єр-Міністра  України, розпорядженнями та дорученнями  голови  облдержадміністрації  здійснює  керівник  апарату  відповідно  до  розподілу  функціональних  обов’яз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езпосередній контроль  за  виконанням  документів  покладається  на  відділ  контролю  апарату  райдержадміністра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4. Розділ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доповнити  пунктом  5.2  такого  з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“Відділ  контролю  апарату  райдержадміністрації  надає  відділу  контролю  апарату  облдержадміністрації  інформацію  щодо  виконання  актів  і  доручень  Президента  України  у  відповідності  з  вимогами  Тимчасових  методичних  рекомендацій  щодо  деяких  питань  виконання  вимог  актів  Президента  України, які  регламентують  організацію та здійснення контролю за виконанням указів, розпоряджень і доручень, затверджених  Главою  Адміністрації Президента України 8 липня  2002 року, з  висновками  й  пропозиціями  для  узагальнення  та  доповіді  голові  облдержадміністрації  і  Главі  Президента  Україн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Інформація  подається  щоквартально  до  5  числа  місяця, що настає  за  звітним  періодом, у  письмовому  та  електронному  вигляді  у  форматі  .</w:t>
      </w:r>
      <w:r>
        <w:rPr>
          <w:sz w:val="28"/>
          <w:lang w:val="en-US"/>
        </w:rPr>
        <w:t>xls</w:t>
      </w:r>
      <w:r>
        <w:rPr>
          <w:sz w:val="28"/>
        </w:rPr>
        <w:t xml:space="preserve"> (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 97/2000</w:t>
      </w:r>
      <w:r>
        <w:rPr>
          <w:sz w:val="28"/>
          <w:lang w:val="uk-UA"/>
        </w:rPr>
        <w:t>)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ункти  5.2 – 5.9 вважати  відповідно  пунктами  5.3 – 5.10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           Ігор  Поліщ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260" w:after="0"/>
      <w:ind w:right="403" w:hanging="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8:45:00Z</dcterms:created>
  <dc:creator>Admin</dc:creator>
  <dc:description/>
  <dc:language>en-US</dc:language>
  <cp:lastModifiedBy>Admin</cp:lastModifiedBy>
  <dcterms:modified xsi:type="dcterms:W3CDTF">2003-11-11T08:45:00Z</dcterms:modified>
  <cp:revision>2</cp:revision>
  <dc:subject/>
  <dc:title>Додаток  до розпорядження  першого заступника голови райдержадміністрації від       жовтня  2003  року  №</dc:title>
</cp:coreProperties>
</file>