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04.11.</w:t>
      </w:r>
      <w:r>
        <w:rPr>
          <w:sz w:val="24"/>
          <w:u w:val="single"/>
        </w:rPr>
        <w:t>2003 р. №</w:t>
      </w:r>
      <w:r>
        <w:rPr>
          <w:sz w:val="24"/>
          <w:u w:val="single"/>
          <w:lang w:val="uk-UA"/>
        </w:rPr>
        <w:t>397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Про внесення змін до розпорядж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 районної     держав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 від 07.02.2000 р. № 31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“</w:t>
      </w:r>
      <w:r>
        <w:rPr>
          <w:b/>
          <w:sz w:val="28"/>
          <w:lang w:val="uk-UA"/>
        </w:rPr>
        <w:t>Про службу у справах неповнолітні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адміністрації”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ідповідно до Закону України від 3 квітня 2003 року № 673-1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“Про внесення змін до Закону України “Про органи і служби у справах неповнолітніх та спеціальні установи для неповнолітніх”, пункту 3 Змін, що вносяться до постанови Кабінету Міністрів України, затверджених постановою Кабінету Міністрів України від 20 серпня 2003 року № 1299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Внести такі зміни до Положення  про службу у справах неповнолітніх, затвердженого розпорядженням голови райдержадміністрації від 07.02.2000р. № 31 “Про службу у справах неповнолітніх райдержадміністрації” :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У пункті 5 підпункт 7 виключити.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оповнити пункт 5 підпунктами такого змісту: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 xml:space="preserve">14. Розробляти і реалізовувати власні та підтримувати громадськ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екти програм соціального спрямування з метою забезпечення та реалізації прав, свобод і законних інтересів неповнолітніх, запобігання вчиненню ними правопорушен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5. Порушувати перед відповідними органами питання про притягнення до відповідальності згідно із законом фізичних та юридичних осіб, які допустили порушення прав, свобод і законних інтересів неповнолітні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6. Відвідувати неповнолітніх, які опинились у складних життєвих умовах, перебувають на обліку в службі у справах неповнолітніх, за місцем їх проживання, навчання, роботи, проводити відповідну профілактичну роботу”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3. Доповнити пунктом 11 такого змісту : “п.11. Служба у справах неповнолітніх має права юридичної особи,  власний бланк, печатку із зображенням Державного Герба України та своїм найменуванням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Контроль за виконанням цього розпорядження покласти на заступника голови райдержадміністрації Д. Здіховськог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ший заступник голов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держадміністрації</w:t>
        <w:tab/>
        <w:tab/>
        <w:tab/>
        <w:tab/>
        <w:tab/>
        <w:t xml:space="preserve">             А. Цаль-Цалк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/>
      </w:pPr>
      <w:r>
        <w:rPr/>
        <w:t>Смоляр  24421</w:t>
      </w:r>
    </w:p>
    <w:sectPr>
      <w:type w:val="nextPage"/>
      <w:pgSz w:w="11906" w:h="16838"/>
      <w:pgMar w:left="1800" w:right="849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09:41:00Z</dcterms:created>
  <dc:creator>Admin</dc:creator>
  <dc:description/>
  <dc:language>en-US</dc:language>
  <cp:lastModifiedBy>Admin</cp:lastModifiedBy>
  <cp:lastPrinted>2003-11-06T12:36:00Z</cp:lastPrinted>
  <dcterms:modified xsi:type="dcterms:W3CDTF">2003-11-11T09:53:00Z</dcterms:modified>
  <cp:revision>3</cp:revision>
  <dc:subject/>
  <dc:title> </dc:title>
</cp:coreProperties>
</file>