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93" w:hanging="0"/>
        <w:rPr/>
      </w:pPr>
      <w:r>
        <w:rPr/>
        <w:t xml:space="preserve">                                                                                </w:t>
      </w:r>
      <w:r>
        <w:rPr/>
        <w:t xml:space="preserve">Затверджений </w:t>
      </w:r>
    </w:p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 xml:space="preserve">розпорядженням першого         </w:t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 xml:space="preserve">заступника голови </w:t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right="-93" w:hanging="0"/>
        <w:jc w:val="center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від  31  жовтня 2003 року №393</w:t>
      </w:r>
    </w:p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6"/>
        <w:ind w:right="-93" w:hanging="0"/>
        <w:rPr/>
      </w:pPr>
      <w:r>
        <w:rPr/>
        <w:t xml:space="preserve">Склад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 xml:space="preserve">робочої групи по перевірці роботи виконавчого комітету Хмелівківської сільської ради по здійсненню делегованих повноважень згідно із Законом України “Про місцеве самоврядування в Україні”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Heading8"/>
              <w:ind w:right="-93" w:hanging="0"/>
              <w:rPr/>
            </w:pPr>
            <w:r>
              <w:rPr/>
              <w:t>Поліщук Іго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пальков Юрій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  надзвичайних ситуацій та циві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Бак Ярослава Йосип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містобудування, архітектури та житлово-комунального господарства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лтійська Надія Степ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управління економік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гун 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/>
            </w:pPr>
            <w:r>
              <w:rPr>
                <w:sz w:val="28"/>
                <w:lang w:val="uk-UA"/>
              </w:rPr>
              <w:t>начальник відділу у справах с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ї та молод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Бондарук 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Василенко Василь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районного відділу земельних ресурсів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Веремчук Галина Іл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Верко Анатолій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Гарбуль Світлан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райдержадміністраці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0"/>
                <w:lang w:val="uk-UA"/>
              </w:rPr>
              <w:t>Іванюк В</w:t>
            </w:r>
            <w:r>
              <w:rPr>
                <w:sz w:val="28"/>
                <w:szCs w:val="20"/>
              </w:rPr>
              <w:t>’</w:t>
            </w:r>
            <w:r>
              <w:rPr>
                <w:sz w:val="28"/>
                <w:szCs w:val="20"/>
                <w:lang w:val="uk-UA"/>
              </w:rPr>
              <w:t>ячеслав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 сільського господарства і продовольства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Климчук Олена Ром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лущевська Людмила Володимирі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Матвійчук Василь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заступник головного лікаря центральної районної лікарні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lang w:val="uk-UA"/>
              </w:rPr>
              <w:t>Подзізей Мар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на Борис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юк 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рганізаційної і кадрової роботи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куляк Ірин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        фізичної культури і спор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р 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служби у справах неповнолітніх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соян Катерина Гео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олярчук 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пенсіонерів та одиноких непрацездатних громадян</w:t>
            </w:r>
          </w:p>
        </w:tc>
      </w:tr>
    </w:tbl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9"/>
        <w:ind w:right="-93" w:hanging="0"/>
        <w:rPr>
          <w:b w:val="false"/>
          <w:b w:val="false"/>
          <w:sz w:val="28"/>
          <w:szCs w:val="20"/>
          <w:lang w:val="uk-UA"/>
        </w:rPr>
      </w:pPr>
      <w:r>
        <w:rPr>
          <w:b w:val="false"/>
          <w:sz w:val="28"/>
          <w:szCs w:val="20"/>
          <w:lang w:val="uk-UA"/>
        </w:rPr>
      </w:r>
    </w:p>
    <w:p>
      <w:pPr>
        <w:pStyle w:val="Normal"/>
        <w:ind w:right="-93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ступник голови</w:t>
      </w:r>
    </w:p>
    <w:p>
      <w:pPr>
        <w:pStyle w:val="Normal"/>
        <w:ind w:right="-93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>райдержадміністрації                                                          Дмитро Здіховський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2:42:00Z</dcterms:created>
  <dc:creator>орг в</dc:creator>
  <dc:description/>
  <dc:language>en-US</dc:language>
  <cp:lastModifiedBy>Admin</cp:lastModifiedBy>
  <cp:lastPrinted>2003-10-31T09:06:00Z</cp:lastPrinted>
  <dcterms:modified xsi:type="dcterms:W3CDTF">2003-11-05T12:42:00Z</dcterms:modified>
  <cp:revision>2</cp:revision>
  <dc:subject/>
  <dc:title> </dc:title>
</cp:coreProperties>
</file>