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5070453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0  жовтня  2003р.№381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зглянувши клопотання ТзОВ “Прогрес”, враховуючи рішення Білинської сільської ради від 29.07.2003 р.  №10/9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земельні ділянки які знаходяться під господарськими дворами   терміном на 2 роки  загальною площею 34,3 га в тому числі :      -  господарський двір с. Охнівка  -  11,2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господарський двір с. Білин      -  15,5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тракторна бригада с. Білин        -  4,5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хім. склад с. Білин                     -  0,8 га ;</w:t>
      </w:r>
    </w:p>
    <w:p>
      <w:pPr>
        <w:pStyle w:val="Normal1"/>
        <w:numPr>
          <w:ilvl w:val="0"/>
          <w:numId w:val="1"/>
        </w:numPr>
        <w:spacing w:before="280" w:after="0"/>
        <w:ind w:left="1980" w:right="247" w:hanging="360"/>
        <w:jc w:val="both"/>
        <w:rPr>
          <w:sz w:val="28"/>
        </w:rPr>
      </w:pPr>
      <w:r>
        <w:rPr>
          <w:sz w:val="28"/>
        </w:rPr>
        <w:t>господарський двір с. Білин     -  2,3 га;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>з земель запасу в межах Білинської сільської ради для обслуговування будівель 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Встановити орендну плату  в розмірі  438 гривень за 1 га за 1 рік.</w:t>
      </w:r>
    </w:p>
    <w:p>
      <w:pPr>
        <w:pStyle w:val="Normal1"/>
        <w:spacing w:before="280" w:after="0"/>
        <w:ind w:left="-142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3. ТзОВ “Прогрес” орендну плату вносити в розмірі 50 відсотків від річної орендної плати до 15 листопада 2003 року та 50 відсотків до 15 серпня 2004 року. </w:t>
      </w:r>
    </w:p>
    <w:p>
      <w:pPr>
        <w:pStyle w:val="Normal1"/>
        <w:spacing w:before="280" w:after="0"/>
        <w:ind w:left="0" w:right="247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2:44:00Z</dcterms:created>
  <dc:creator>1</dc:creator>
  <dc:description/>
  <dc:language>en-US</dc:language>
  <cp:lastModifiedBy>Admin3</cp:lastModifiedBy>
  <cp:lastPrinted>2003-10-13T15:44:00Z</cp:lastPrinted>
  <dcterms:modified xsi:type="dcterms:W3CDTF">2003-10-31T08:01:00Z</dcterms:modified>
  <cp:revision>4</cp:revision>
  <dc:subject/>
  <dc:title> </dc:title>
</cp:coreProperties>
</file>