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24"/>
          <w:u w:val="none"/>
        </w:rPr>
        <w:t xml:space="preserve">    </w:t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Про новий склад інформаційн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пагандистських       груп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з інформув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селення про діяльність центра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місцевих органів виконавчої влади 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енні соціально-економічних пита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У зв’язку з кадровими змінами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твердити новий склад інформаційно-пропагандистських груп </w:t>
      </w:r>
    </w:p>
    <w:p>
      <w:pPr>
        <w:pStyle w:val="TextBody"/>
        <w:rPr/>
      </w:pPr>
      <w:r>
        <w:rPr/>
        <w:t>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важати такими, що втратили чинність, розпорядження голови районної державної адміністрації від 04 лютого 2002 року № 44 “Про новий склад інформаційно-пропагандистських груп 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” та від 13 лютого 2003 року № 39 “Про внесення змін до розпорядження голови районної державної адміністрації від 04 лютого 2002 року № 44 “Про новий склад інформаційно-пропагандистських груп 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внутрішньої політики апарату райдержадміністрації (Н.О.Голюк) забезпечувати щомісячне складання графіків виїздів інформаційно-пропагандистських гру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Голюк 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750" w:hanging="375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50" w:hanging="375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127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6:29:00Z</dcterms:created>
  <dc:creator>Admin</dc:creator>
  <dc:description/>
  <dc:language>en-US</dc:language>
  <cp:lastModifiedBy>Admin3</cp:lastModifiedBy>
  <cp:lastPrinted>2003-10-17T10:20:00Z</cp:lastPrinted>
  <dcterms:modified xsi:type="dcterms:W3CDTF">2003-10-27T06:29:00Z</dcterms:modified>
  <cp:revision>2</cp:revision>
  <dc:subject/>
  <dc:title> </dc:title>
</cp:coreProperties>
</file>