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0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  райдержадміністрації ві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1.02.2002 року № 42 «Про міжвідомч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ісію з питань забудов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У зв</w:t>
      </w:r>
      <w:r>
        <w:rPr>
          <w:sz w:val="28"/>
          <w:lang w:val="uk-UA"/>
        </w:rPr>
        <w:t>”язку з кадровими змінами внести до розпорядження голови райдержадміністрації від 01 лютого 2002 року № 42 “Про міжвідомчу комісію з питань забудови” такі змін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вести зі складу міжвідомчої комісії з питань забудови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овосада Віктора Миколайович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вести до складу міжвідомчої комісії з питань забудов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терука Валерія Володимировича – головного спеціаліста – державного екологічного інспектора обласного державного управління екологічної безпеки у м. Володимирі-Волинському і райо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тельмащука Руслана Олеговича – директора комунального підприємства “Володимир-Волинський районпроект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Микало 20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16:00Z</dcterms:created>
  <dc:creator>Admin</dc:creator>
  <dc:description/>
  <dc:language>en-US</dc:language>
  <cp:lastModifiedBy>Admin3</cp:lastModifiedBy>
  <dcterms:modified xsi:type="dcterms:W3CDTF">2003-10-22T11:54:00Z</dcterms:modified>
  <cp:revision>3</cp:revision>
  <dc:subject/>
  <dc:title> </dc:title>
</cp:coreProperties>
</file>