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2  жовтня  2003 року  №353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новий  склад комісії  з  питань  погаше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аборгованості  із  заробітної  плати  працівника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ідприємств  і  організацій  господарського  сектор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В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:</w:t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1.  Затвердити новий склад комісії  з  питань  погашення  заборгованості  із  заробітної  плати  працівникам  підприємств  і  організацій  господарського  сектора  у  складі  згідно  з  додатком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2. Вважати таким, що втратило чинність розпорядження голови райдержадміністрації від 22 липня 2003 року №322 “Про новий склад комісії з питань погашення заборгованості із заробітної плати працівникам підприємств і організацій господарського сектора”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Контроль за виконанням цього розпорядження покласти на першого заступника голови райдержадміністрації Цаль-Цалка А.І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Михайло  Веремчук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  <w:t>Лавренюк  24503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20"/>
      <w:pgMar w:left="158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08:00Z</dcterms:created>
  <dc:creator>RDA</dc:creator>
  <dc:description/>
  <dc:language>en-US</dc:language>
  <cp:lastModifiedBy>Admin3</cp:lastModifiedBy>
  <cp:lastPrinted>2001-07-26T13:07:00Z</cp:lastPrinted>
  <dcterms:modified xsi:type="dcterms:W3CDTF">2003-10-17T08:08:00Z</dcterms:modified>
  <cp:revision>2</cp:revision>
  <dc:subject/>
  <dc:title> </dc:title>
</cp:coreProperties>
</file>