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93" w:hanging="0"/>
        <w:rPr/>
      </w:pPr>
      <w:r>
        <w:rPr/>
        <w:t xml:space="preserve">                                                                                  </w:t>
      </w:r>
      <w:r>
        <w:rPr/>
        <w:t xml:space="preserve">Затверджений 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розпорядженням голови </w:t>
      </w:r>
    </w:p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районної державної               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 xml:space="preserve">адміністрації </w:t>
      </w:r>
    </w:p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від  30  вересня 2003 року №345</w:t>
      </w:r>
    </w:p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6"/>
        <w:ind w:right="-93" w:hanging="0"/>
        <w:rPr/>
      </w:pPr>
      <w:r>
        <w:rPr/>
        <w:t xml:space="preserve">Склад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робочої групи по перевірці роботи виконавчого комітету Лудинської сільської ради по здійсненню делегованих повноважень згідно Закону України “Про місцеве самоврядування в Україні”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Heading8"/>
              <w:ind w:right="-93" w:hanging="0"/>
              <w:rPr/>
            </w:pPr>
            <w:r>
              <w:rPr/>
              <w:t>Поліщук Іго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Бак Ярослава Йосип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містобудування, архітектури та житлово-комунального господарства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тійська Надія Степ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/>
            </w:pPr>
            <w:r>
              <w:rPr>
                <w:sz w:val="28"/>
                <w:lang w:val="uk-UA"/>
              </w:rPr>
              <w:t>виконуюча об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зки начальника управління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 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/>
            </w:pPr>
            <w:r>
              <w:rPr>
                <w:sz w:val="28"/>
                <w:lang w:val="uk-UA"/>
              </w:rPr>
              <w:t>начальник відділу у справах с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ї та молод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Бондарук 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асиленко Василь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районного відділу земельних ресурсів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еремчук Галина Іл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ерко Анатол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Гарбуль Світла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0"/>
                <w:lang w:val="uk-UA"/>
              </w:rPr>
              <w:t>Іванюк В</w:t>
            </w:r>
            <w:r>
              <w:rPr>
                <w:sz w:val="28"/>
                <w:szCs w:val="20"/>
              </w:rPr>
              <w:t>’</w:t>
            </w:r>
            <w:r>
              <w:rPr>
                <w:sz w:val="28"/>
                <w:szCs w:val="20"/>
                <w:lang w:val="uk-UA"/>
              </w:rPr>
              <w:t>ячеслав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Климчук Олен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оханська Галина Андрії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Матвійчук Василь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центральної районної лікарн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lang w:val="uk-UA"/>
              </w:rPr>
              <w:t>Подзізей Мар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на Борис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урай Сергій Григ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оборонної та мобілізаційн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рганізаційної і кадров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куляк Іри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        фізичної культури і спор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неповнолітніх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Смоляр Євдокія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лярчук 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пенсіонерів та одиноких непрацездатних громадян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9"/>
        <w:ind w:right="-93" w:hanging="0"/>
        <w:rPr/>
      </w:pPr>
      <w:r>
        <w:rPr/>
        <w:t xml:space="preserve">   </w:t>
      </w:r>
      <w:r>
        <w:rPr/>
        <w:t xml:space="preserve">Керівник апарату </w:t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райдержадміністрації                                                                      Ігор Поліщук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5:54:00Z</dcterms:created>
  <dc:creator>орг в</dc:creator>
  <dc:description/>
  <dc:language>en-US</dc:language>
  <cp:lastModifiedBy>Admin3</cp:lastModifiedBy>
  <cp:lastPrinted>2003-09-30T11:55:00Z</cp:lastPrinted>
  <dcterms:modified xsi:type="dcterms:W3CDTF">2003-10-13T05:54:00Z</dcterms:modified>
  <cp:revision>2</cp:revision>
  <dc:subject/>
  <dc:title>                                                                                  Затверджений </dc:title>
</cp:coreProperties>
</file>