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3" w:firstLine="4395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3261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240" w:hanging="0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4  верес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3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Шимчук Ніні Омелянівні, с. Овадно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Ракоєдовій Олені Володимирівні, с. Жовтнево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Люльці Оксані Геннадіївні, с. Ліски</w:t>
        <w:tab/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Качмарчук Катерині Петрівні, с. Фалемичі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Стрільчук Варварі Федорівні, с.Турівка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Никонюк Світлані Василівні, с. Полум’яне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Дмитрук Тетяні Юліанівні, с. Залужжя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Мосорук Зої Трохимівні, с. Залужжя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</w:t>
      </w:r>
    </w:p>
    <w:p>
      <w:pPr>
        <w:pStyle w:val="TextBody"/>
        <w:rPr/>
      </w:pPr>
      <w:r>
        <w:rPr/>
        <w:t>провести за рахунок коштів, передбачених районним бюдже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Голова районної державної</w:t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Коба 2065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1:47:00Z</dcterms:created>
  <dc:creator>Admin</dc:creator>
  <dc:description/>
  <dc:language>en-US</dc:language>
  <cp:lastModifiedBy>Admin3</cp:lastModifiedBy>
  <cp:lastPrinted>2003-09-24T14:28:00Z</cp:lastPrinted>
  <dcterms:modified xsi:type="dcterms:W3CDTF">2003-10-09T11:53:00Z</dcterms:modified>
  <cp:revision>3</cp:revision>
  <dc:subject/>
  <dc:title> </dc:title>
</cp:coreProperties>
</file>