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792842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6  вересня  2003 року  №33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 Зорянської сільської ради від 28.07.2003р.№10/8, 13.09.2002р.№3/6, 28.07.2003р.№10/2,  керуючись ст.17,32, 118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 аків на право приватної власності на землю голові  фермерського господарства Киселюку Валерію Васильовичу та члену фермерського господарства Киселюк Тетяні Юліївни  з земель фермерського господарства Киселюка Валерія Васильовича  та  Киселюк  Тетяні Юліївні  із  земель  запасу  Зорянської  сільської  ради.</w:t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Передати безоплатно в приватну власність Киселюку В.В. та Киселюк Т.Ю. земельні ділянки в розмірі земельної частки (паю) по Зорянській сільській раді  для  ведення  фермерського  господарства  та  Киселюк  Т.Ю.  земельні  ділянки, отримані  згідно  рішення  Володимир-Волинського  міського  суду  від  27.04.2001р. в спадщину, із  земель  запасу  в ур.”Веров” для ведення особистого селянського господарства згідно додатку.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 xml:space="preserve">Василенко   22809  </w:t>
      </w:r>
      <w:r>
        <w:rPr>
          <w:b/>
          <w:sz w:val="28"/>
        </w:rPr>
        <w:t xml:space="preserve">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15:00Z</dcterms:created>
  <dc:creator>1</dc:creator>
  <dc:description/>
  <dc:language>en-US</dc:language>
  <cp:lastModifiedBy>Admin3</cp:lastModifiedBy>
  <cp:lastPrinted>2003-09-22T11:29:00Z</cp:lastPrinted>
  <dcterms:modified xsi:type="dcterms:W3CDTF">2003-10-09T08:54:00Z</dcterms:modified>
  <cp:revision>5</cp:revision>
  <dc:subject/>
  <dc:title> </dc:title>
</cp:coreProperties>
</file>