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6668148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11  вересня  2003 року  №323</w:t>
      </w:r>
      <w:r>
        <w:rPr>
          <w:sz w:val="28"/>
        </w:rPr>
        <w:t xml:space="preserve">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м.Володимира-Волинського, клопотання  ВАТ Устилузька ПМК-200, враховуючи рішення Устилузької міської  ради від 11.07.2003 р. №8/2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 для  сінокосіння та садівництва в межах  Устилузької  міської  ради,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заступника начальника районного відділу земельних ресурсів О.Скіру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0:44:00Z</dcterms:created>
  <dc:creator>1</dc:creator>
  <dc:description/>
  <dc:language>en-US</dc:language>
  <cp:lastModifiedBy>Admin3</cp:lastModifiedBy>
  <cp:lastPrinted>2002-06-25T08:58:00Z</cp:lastPrinted>
  <dcterms:modified xsi:type="dcterms:W3CDTF">2003-09-24T10:44:00Z</dcterms:modified>
  <cp:revision>2</cp:revision>
  <dc:subject/>
  <dc:title> </dc:title>
</cp:coreProperties>
</file>