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</w:t>
      </w:r>
      <w:r>
        <w:rPr/>
        <w:t>ЗАТВЕРДЖЕНО</w:t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  <w:t xml:space="preserve">розпорядженням голови </w:t>
      </w:r>
    </w:p>
    <w:p>
      <w:pPr>
        <w:pStyle w:val="Normal"/>
        <w:ind w:firstLine="5245"/>
        <w:jc w:val="both"/>
        <w:rPr/>
      </w:pPr>
      <w:r>
        <w:rPr>
          <w:sz w:val="28"/>
        </w:rPr>
        <w:t xml:space="preserve">райдержадміністрації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від  29.08.2003 року №317 </w:t>
      </w:r>
    </w:p>
    <w:p>
      <w:pPr>
        <w:pStyle w:val="Normal"/>
        <w:ind w:firstLine="708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Захо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організаційного та пропагандистського забезпеч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алізації завдань, що випливають із виступу Президен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раїни Л.Д.Кучми “Незалежність України і виклики сьогодення”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а урочистому зібранні з нагоди 12-ої річниці незалежності Україн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1. На нараді у голови райдержадміністрації  за участю заступників, керівників структурних підрозділів райдержадміністрації, засіданні колегії райдержадміністрації визначити завдання щодо організації виконання основних положень виступу Президента України Л.Д.Кучми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и організаційної та кадрової роботи, внутрішньої політики  апарату, структурні підрозділи  райдержадміністрації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0 вересня 2003 року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озробити відповідні заходи в управліннях райдержадміністрації,   де передбачити конкретні завдання щодо пропаганди та реалізації основних положень виступу Президента Україн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46"/>
      </w:tblGrid>
      <w:tr>
        <w:trPr/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райдержадміністрації,  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5 вересня 2003 року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3. Організувати та провести брифінг для представників засобів масової інформації щодо роз’яснення основних положень виступу Президента України та забезпечити широке висвітлення цих матеріалів в засобах масової інформації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комендувати керівникам друкованих засобів масової інформації опублікувати виступ Президента України Л.Д.Кучми на урочистому зібранні, присвяченому 12-ій річниці незалежності України, для ознайомлення громадян району  з його положенням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46"/>
      </w:tblGrid>
      <w:tr>
        <w:trPr/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діл з питань взаємодії з засобами масової інформації та зв’язків з громадськістю апарату райдержад-міністрації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5 вересня 2003 року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Провести  широке обговорення виступу Президента України Л.Д.Кучми у засобах масової інформації,  трудових колективах, установах та організаціях, серед студентської та учнівської молоді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46"/>
      </w:tblGrid>
      <w:tr>
        <w:trPr/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руктурні підрозділи райдержад-міністрації, 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ересень 2003 року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5. Організувати регулярні виступи на підприємствах, установах, організаціях лекторських та інформаційно-пропагандистських груп райдержадміністрацій з метою роз’яснення положень виступу Президента України. Залучити до цієї роботи політичних та громадських діячів, юристів району.</w:t>
      </w:r>
    </w:p>
    <w:p>
      <w:pPr>
        <w:pStyle w:val="Normal"/>
        <w:ind w:firstLine="567"/>
        <w:jc w:val="both"/>
        <w:rPr/>
      </w:pPr>
      <w:r>
        <w:rPr>
          <w:sz w:val="28"/>
        </w:rPr>
        <w:t>Широко використати положення виступу Президента України у заходах з підготовки та проведення Дня знан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46"/>
      </w:tblGrid>
      <w:tr>
        <w:trPr/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діли освіти, внутрішньої політики апарату райдержадміністрації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- жовтень 2003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Провести у вересні 2003 року єдиний день інформування населення на тему: “Про виступ Президента України Л.Д.Кучми “Незалежність України і виклики сьогодення” на урочистому зібранні з нагоди 12-ої річниці незалежності України”</w:t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46"/>
      </w:tblGrid>
      <w:tr>
        <w:trPr/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діл внутрішньої політики апарату райдержадміністрації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3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Забезпечити інформаційну підтримку ходу реалізації завдань, що випливають із виступу Президента України Л.Д.Кучми, шляхом організації публікацій у місцевій пресі, проведення низки тематичних передач  на радіо, запровадження постійних рубрик, тематичних сторінок, репортажі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46"/>
      </w:tblGrid>
      <w:tr>
        <w:trPr/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діл з питань взаємодії з засобами масової інформації та зв’язків з громадськістю апарату, райдержад-міністрації, редакції міськрайонної газети “ Слово правди” та радіомовлення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ересень 2003 року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8. Провести засідання “круглого столу”,  політичної ради при райдержадміністрації  за участю лідерів районних осередків політичних партій та громадських організаці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46"/>
      </w:tblGrid>
      <w:tr>
        <w:trPr/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діл внутрішньої політики апарату райдержадміністрації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- жовтень 2003 року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Організувати соціологічні опитування та анкетування громадян району щодо їх ставлення до основних положень виступу Президента Україн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46"/>
      </w:tblGrid>
      <w:tr>
        <w:trPr/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онний центр соціальних служб для молоді, відділ внутрішньої політики апарату райдержадміністрації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ересень 2003 року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Обладнати в закладах культури, освіти, охорони здоров’я інформаційні куточки з матеріалами виступу Президента України Л.Д.Кучми, періодичної преси з цієї темати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46"/>
      </w:tblGrid>
      <w:tr>
        <w:trPr/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діли культури, освіти райдержадміністрації, центральна районна лікарня 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- вересень 2003 року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8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31:00Z</dcterms:created>
  <dc:creator>Відділ політичного аналізу і прогнозування</dc:creator>
  <dc:description/>
  <dc:language>en-US</dc:language>
  <cp:lastModifiedBy>Admin3</cp:lastModifiedBy>
  <cp:lastPrinted>2003-09-05T12:14:00Z</cp:lastPrinted>
  <dcterms:modified xsi:type="dcterms:W3CDTF">2003-09-16T06:31:00Z</dcterms:modified>
  <cp:revision>2</cp:revision>
  <dc:subject/>
  <dc:title>ЗАТВЕРДЖУЮ</dc:title>
</cp:coreProperties>
</file>