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3  серпня  2003 року №301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ідміну  розпорядження голов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держадміністрації  від  21  січ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2003  року  №15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На  виконання  службової  записки  юридичного  відділу  апарату  облдержадміністрації  від  30.07.2003 № 1.84/2295  відмінити  розпорядження  голови  райдержадміністрації  від  21  січня  2003 року №15 “Про  Порядок  визначення  обсягу  між бюджетних  трансфертів між  районним  і  бюджетами  міста  Устилуга   та  сіл”  як  таке, що не відповідає  вимогам ст. 42 Закону  України “Про  Державний  бюджет  України  на  2003  рік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400" w:hanging="0"/>
        <w:rPr/>
      </w:pPr>
      <w:r>
        <w:rPr/>
        <w:t>Смоляр  23605</w:t>
      </w:r>
    </w:p>
    <w:sectPr>
      <w:type w:val="nextPage"/>
      <w:pgSz w:w="11906" w:h="16820"/>
      <w:pgMar w:left="1361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4:36:00Z</dcterms:created>
  <dc:creator>RDA</dc:creator>
  <dc:description/>
  <dc:language>en-US</dc:language>
  <cp:lastModifiedBy>Admin3</cp:lastModifiedBy>
  <cp:lastPrinted>2001-07-26T13:07:00Z</cp:lastPrinted>
  <dcterms:modified xsi:type="dcterms:W3CDTF">2003-09-16T04:36:00Z</dcterms:modified>
  <cp:revision>2</cp:revision>
  <dc:subject/>
  <dc:title> </dc:title>
</cp:coreProperties>
</file>