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5350840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07  травня  2003р. №165                                  </w:t>
      </w:r>
      <w:r>
        <w:rPr>
          <w:sz w:val="24"/>
        </w:rPr>
        <w:t xml:space="preserve">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идачу дубліката                                                                              сертифіката на право                                                                                              на  земельну частку (пай)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ідповідно до наказу Державного Комітету України по земельних ресурсах від 04.06.1999 року №43, у зв”язку з втратою оригінала сертифіката та на підставі поданої заяв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Видати дублікат сертифіката на право на земельну частку (пай) громадянину Корчику Анатолію Олександровичу члену колишньої   СС “Хлібороб”.Серія  втраченого сертифіката ВЛ № 0223911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07:08:00Z</dcterms:created>
  <dc:creator>1</dc:creator>
  <dc:description/>
  <dc:language>en-US</dc:language>
  <cp:lastModifiedBy>Admin3</cp:lastModifiedBy>
  <cp:lastPrinted>2002-11-26T17:00:00Z</cp:lastPrinted>
  <dcterms:modified xsi:type="dcterms:W3CDTF">2003-05-13T11:53:00Z</dcterms:modified>
  <cp:revision>5</cp:revision>
  <dc:subject/>
  <dc:title> </dc:title>
</cp:coreProperties>
</file>