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</w:rPr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 xml:space="preserve">Затверджено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</w:t>
      </w:r>
      <w:r>
        <w:rPr>
          <w:bCs/>
          <w:sz w:val="28"/>
          <w:lang w:val="uk-UA"/>
        </w:rPr>
        <w:t xml:space="preserve">розпорядженням  голови  райдержадміністрації </w:t>
      </w:r>
    </w:p>
    <w:p>
      <w:pPr>
        <w:pStyle w:val="Normal"/>
        <w:rPr/>
      </w:pPr>
      <w:r>
        <w:rPr>
          <w:bCs/>
          <w:sz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lang w:val="uk-UA"/>
        </w:rPr>
        <w:t>від 01 серпня 2003 року №293</w:t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ind w:firstLine="709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міжвідомчу районну раду для розгляду питань, пов'язаних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з виконанням Національної програми професійної реабіліт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а зайнятості осіб з обмеженими фізичними можливостям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2001-2005 роки</w:t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rPr/>
      </w:pPr>
      <w:r>
        <w:rPr/>
        <w:t>Міжвідомча районна рада для розгляду питань, пов'язаних із виконанням Національної програми професійної реабілітації та зайнятості осіб з обмеженими фізичними можливостями на 2001-2005 роки, затвердженої Указом Президента України від 13 липня 2001 року №519/2001, (далі – рада) є дорадчим органом з питань виконання Національної програми  професійної реабілітації та зайнятості осіб з обмеженими фізичними можливостями на 2001-2005 ро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У своїй діяльності рада керується Конституцією та законами України, актами Президента України, а також цим Положенням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ада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розглядає і вирішує питання, пов'язані з професійною реабілітацією та зайнятістю осіб з обмеженими фізичними можливостями та ранньою соціальною реабілітацією дітей-інвалідів район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координує співпрацю з громадськими організаціями, що займаються проблемами дітей-інвалідів, а також надає їм підтримку у діяльності, спрямованій на реабілітацію й інтеграцію інвалідів та дітей-інвалідів в суспільств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живає заходів щодо залучення гуманітарної, спонсорської допомоги, благодійних пожертвувань для зміцнення матеріальної бази закладів, що займаються ранньою соціальною реабілітацією дітей-інваліді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1211"/>
        <w:jc w:val="both"/>
        <w:rPr>
          <w:sz w:val="28"/>
          <w:lang w:val="uk-UA"/>
        </w:rPr>
      </w:pPr>
      <w:r>
        <w:rPr>
          <w:sz w:val="28"/>
          <w:lang w:val="uk-UA"/>
        </w:rPr>
        <w:t>готує проекти районних програм захисту інвалідів та районної соціальної реабілітації дітей-інвалідів на 2003 та наступні ро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конує інші функції відповідно до законодав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ою формою роботи ради є засідання, що проводяться не рідше одного разу в квартал. Позачергові засідання скликаються в міру потреби. Рішення про проведення засідання приймає голова ради, а у разі його відсутності – заступник голов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ди вважаються правомочними, якщо на них присутні не менше як 50 відсотків членів ра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Члени ради зобов'язані особисто брати участь у її засіданнях, а у разі їх відсутності з поважних причин – уповноважені ними особ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</w:rPr>
      </w:pPr>
      <w:r>
        <w:rPr>
          <w:sz w:val="28"/>
          <w:lang w:val="uk-UA"/>
        </w:rPr>
        <w:t>Рішення ради приймаються більшістю голосів присутніх на засіданні членів ради (уповноважених ними осіб) та оформляються протоколами, що підписуються головою та секретарем ради, а у разі відсутності голови – його заступником та секретарем ра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</w:rPr>
      </w:pPr>
      <w:r>
        <w:rPr>
          <w:sz w:val="28"/>
        </w:rPr>
        <w:t>Рішення ради мають рекомендаційний характер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right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left="851" w:hanging="0"/>
      <w:jc w:val="right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8:23:00Z</dcterms:created>
  <dc:creator>User</dc:creator>
  <dc:description/>
  <dc:language>en-US</dc:language>
  <cp:lastModifiedBy>Климчук Л.Г.</cp:lastModifiedBy>
  <cp:lastPrinted>2003-08-18T16:02:00Z</cp:lastPrinted>
  <dcterms:modified xsi:type="dcterms:W3CDTF">2003-09-15T08:23:00Z</dcterms:modified>
  <cp:revision>2</cp:revision>
  <dc:subject/>
  <dc:title>дл</dc:title>
</cp:coreProperties>
</file>