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1062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106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ід 30 липня 2003 року №28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позиції щодо обсягів продажу зерна 2003 року до регіональних ресурс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01"/>
        <w:gridCol w:w="1819"/>
        <w:gridCol w:w="1620"/>
        <w:gridCol w:w="1440"/>
        <w:gridCol w:w="1620"/>
        <w:gridCol w:w="1620"/>
        <w:gridCol w:w="1800"/>
        <w:gridCol w:w="1384"/>
      </w:tblGrid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тво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ід продовольчими зерновими, га</w:t>
            </w:r>
          </w:p>
        </w:tc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ї по обсягах продажу зерна до регіональних ресурсів, тонн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ліз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ліз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“Володимир-Волинський хлібзавод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Промінь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Нив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Ласків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Україн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Слав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Ощадно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Хмелівківський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Золотий коло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Довір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ВК “Фалемичі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Буг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Коло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Прогре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Луг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Едельвейс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“Березовичі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Птахофабрик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Родючість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“Агросвіт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МТС “Володимирагро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Мрія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Верб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Рогожани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Жовтневе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Ромашк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П “Володимирівк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Луга-Нова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СГ “П</w:t>
            </w:r>
            <w:r>
              <w:rPr/>
              <w:t>’</w:t>
            </w:r>
            <w:r>
              <w:rPr>
                <w:lang w:val="uk-UA"/>
              </w:rPr>
              <w:t>ятидні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Трифонов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Михальц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Худої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Кол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Затірах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Димінськ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 Романю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днівське ПТУ-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Володимир-Волинське РТП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542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344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95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айдержадміністрації </w:t>
        <w:tab/>
        <w:tab/>
        <w:tab/>
        <w:tab/>
        <w:tab/>
        <w:tab/>
        <w:tab/>
        <w:tab/>
        <w:tab/>
        <w:tab/>
        <w:tab/>
        <w:t>Ігор Поліщ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29:00Z</dcterms:created>
  <dc:creator>Нрвосад Р.</dc:creator>
  <dc:description/>
  <dc:language>en-US</dc:language>
  <cp:lastModifiedBy>Admin3</cp:lastModifiedBy>
  <dcterms:modified xsi:type="dcterms:W3CDTF">2003-08-26T08:29:00Z</dcterms:modified>
  <cp:revision>2</cp:revision>
  <dc:subject/>
  <dc:title> </dc:title>
</cp:coreProperties>
</file>