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99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5   лип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Чабану  Івану Захаровичу, с. Зимно</w:t>
        <w:tab/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Рибіцькій Марії Остапівні, с. Жовтнево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Яковинцю Ілларіону Терентійовичу, с. Діхтів</w:t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. </w:t>
        <w:tab/>
        <w:t>Стипасюк Вірі Андріївні, с. Заріччя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Ткачук Оксані Василівні, с. Заріччя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оба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>20658</w:t>
      </w:r>
    </w:p>
    <w:sectPr>
      <w:type w:val="nextPage"/>
      <w:pgSz w:w="11906" w:h="16838"/>
      <w:pgMar w:left="18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0:35:00Z</dcterms:created>
  <dc:creator>Admin</dc:creator>
  <dc:description/>
  <dc:language>en-US</dc:language>
  <cp:lastModifiedBy>Admin3</cp:lastModifiedBy>
  <dcterms:modified xsi:type="dcterms:W3CDTF">2003-08-07T13:07:00Z</dcterms:modified>
  <cp:revision>3</cp:revision>
  <dc:subject/>
  <dc:title> </dc:title>
</cp:coreProperties>
</file>