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1  липня 2003 року №271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рипинення права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ласності  на  земельні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ілянк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Розглянувши  заяви  громадян Луцюка Миколи Семеновича та  Луцюк Лідії Іванівни,  жителів  с.Льотниче, враховуючи  рішення  Льотничівської сільської ради від  22.04.2003 р. №8, керуючись ст.140, ст.142, п.12  Перехідних  положень  Земельного  кодексу  Украї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   Припинити  право  приватної  власності  на  земельні  ділянки  надані     громадянам      для       ведення  особистого  селянського  господарства  в  межах  Льотничівської  сільської  ради  у  розмірах  згідно  додатку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2.     Укласти  угоду  про  передачу  права  власності  на  земельні  ділянки  між  громадянами  Луцюк М.С.,  Луцюк  Л.І.  та  Володимир-Волинською  районною  державною  адміністрацією, посвідчивши  угоду  нотаріально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   Приєднати  земельні  ділянки  загальною  площею  6,175  га  до  земель  запасу  Льотничівської  сільської  ради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4. Контроль  за  виконанням  цього  розпорядження  покласти  на  начальника  районного  відділу  земельних  ресурсів  В.Василенка. 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1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26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</w:t>
            </w:r>
            <w:r>
              <w:rPr>
                <w:bCs/>
                <w:sz w:val="28"/>
              </w:rPr>
              <w:t xml:space="preserve">4.            4.            </w:t>
            </w:r>
          </w:p>
        </w:tc>
        <w:tc>
          <w:tcPr>
            <w:tcW w:w="5317" w:type="dxa"/>
            <w:tcBorders/>
          </w:tcPr>
          <w:p>
            <w:pPr>
              <w:pStyle w:val="TableHeading"/>
              <w:spacing w:before="2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7" w:type="dxa"/>
            <w:tcBorders/>
          </w:tcPr>
          <w:p>
            <w:pPr>
              <w:pStyle w:val="TableContents"/>
              <w:spacing w:before="260" w:after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sectPr>
      <w:type w:val="nextPage"/>
      <w:pgSz w:w="11906" w:h="16820"/>
      <w:pgMar w:left="136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0:57:00Z</dcterms:created>
  <dc:creator>RDA</dc:creator>
  <dc:description/>
  <dc:language>en-US</dc:language>
  <cp:lastModifiedBy>Admin3</cp:lastModifiedBy>
  <cp:lastPrinted>2002-10-10T16:44:00Z</cp:lastPrinted>
  <dcterms:modified xsi:type="dcterms:W3CDTF">2003-08-26T10:57:00Z</dcterms:modified>
  <cp:revision>2</cp:revision>
  <dc:subject/>
  <dc:title> </dc:title>
</cp:coreProperties>
</file>