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99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 xml:space="preserve">10  лип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5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  зниження  шлюбного  ві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 до ст.16 Кодексу про шлюб та сім</w:t>
      </w:r>
      <w:r>
        <w:rPr>
          <w:sz w:val="28"/>
        </w:rPr>
        <w:t>’</w:t>
      </w:r>
      <w:r>
        <w:rPr>
          <w:sz w:val="28"/>
          <w:lang w:val="uk-UA"/>
        </w:rPr>
        <w:t>ю  України, згідно  поданої заяви громадян Тишти Олександра Миколайовича та Баран Лесі Ярославівни, жителів с.Діхтів Володимир-Волинського район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1. Знизити  шлюбний вік нареченій Баран  Лесі Ярославівні, 1987 року народження, на 1 рік і 29 днів  у  зв’язку  з  її  вагітністю.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2. Дозволити  Зарічанській  сільській  раді  прийняти  заяву  громадян  Тишти  О.М. та Баран  Л.Я. на реєстрацію  шлюбу.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Юхимюк  20738</w:t>
      </w:r>
    </w:p>
    <w:sectPr>
      <w:type w:val="nextPage"/>
      <w:pgSz w:w="11906" w:h="16838"/>
      <w:pgMar w:left="180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7:00Z</dcterms:created>
  <dc:creator>Admin</dc:creator>
  <dc:description/>
  <dc:language>en-US</dc:language>
  <cp:lastModifiedBy>Admin3</cp:lastModifiedBy>
  <cp:lastPrinted>2003-06-06T14:38:00Z</cp:lastPrinted>
  <dcterms:modified xsi:type="dcterms:W3CDTF">2003-08-06T11:57:00Z</dcterms:modified>
  <cp:revision>2</cp:revision>
  <dc:subject/>
  <dc:title> </dc:title>
</cp:coreProperties>
</file>